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hanging="1134"/>
        <w:rPr>
          <w:rFonts w:ascii="Century Gothic" w:hAnsi="Century Gothic" w:cs="Arial"/>
          <w:sz w:val="24"/>
          <w:szCs w:val="24"/>
          <w:lang w:val="pt-BR"/>
        </w:rPr>
      </w:pPr>
      <w:r>
        <w:rPr>
          <w:rFonts w:cs="Arial" w:ascii="Century Gothic" w:hAnsi="Century Gothic"/>
          <w:b/>
          <w:sz w:val="24"/>
          <w:szCs w:val="24"/>
          <w:lang w:val="pt-BR"/>
        </w:rPr>
        <w:t xml:space="preserve">Anexo 1: </w:t>
      </w:r>
      <w:r>
        <w:rPr>
          <w:rFonts w:cs="Arial" w:ascii="Century Gothic" w:hAnsi="Century Gothic"/>
          <w:sz w:val="24"/>
          <w:szCs w:val="24"/>
          <w:lang w:val="pt-BR"/>
        </w:rPr>
        <w:t>Distribuição Aleatória das Disciplinas por Docente para Elaboração Preliminar de Proposta de Alteração de Programa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24"/>
          <w:szCs w:val="24"/>
          <w:lang w:val="pt-BR"/>
        </w:rPr>
      </w:pPr>
      <w:r>
        <w:rPr>
          <w:rFonts w:cs="Arial" w:ascii="Century Gothic" w:hAnsi="Century Gothic"/>
          <w:b/>
          <w:sz w:val="24"/>
          <w:szCs w:val="24"/>
          <w:lang w:val="pt-B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30"/>
        <w:gridCol w:w="3346"/>
        <w:gridCol w:w="15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Century Gothic" w:hAnsi="Century Gothic" w:cs="Century Gothic"/>
                <w:b/>
                <w:b/>
                <w:color w:val="00000A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b/>
                <w:color w:val="00000A"/>
                <w:sz w:val="20"/>
                <w:szCs w:val="20"/>
                <w:lang w:val="pt-BR"/>
              </w:rPr>
              <w:t>CODIGO/DISCIPLIN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pt-BR"/>
              </w:rPr>
              <w:t>CURSO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pt-BR"/>
              </w:rPr>
              <w:t>SITUAÇÃ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pt-BR"/>
              </w:rPr>
              <w:t>DOCEN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0A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 xml:space="preserve">FCH 05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>Metodologia da Pesquis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Medic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Veterinári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Sendo ministrada todos os semestres – Ementa disponíve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>FCH 12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>Elabo</w:t>
            </w:r>
            <w:r>
              <w:rPr>
                <w:rFonts w:cs="Century Gothic" w:ascii="Century Gothic" w:hAnsi="Century Gothic"/>
                <w:color w:val="00000A"/>
                <w:sz w:val="20"/>
                <w:szCs w:val="20"/>
              </w:rPr>
              <w:t>ração de Projeto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Medic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Veterinári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Solicitada em 2014.1 Sendo ministrada como eletiva – Ementa esboçada no site do curs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</w:rPr>
              <w:t>FCH 05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</w:rPr>
              <w:t>Metodologia de Pesquis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cenciatura em Químic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Foi solicitada em 2013.2. Ementa disponível no site da UES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CH 4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jeto de Pesquis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Licenciatura em Ciências Sociais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Foi solicitada em 2013.2. Ementa disponível no si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FCH 0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Metodologia da Pesquisa Cientí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cenciatura em Pedagogi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Foi solicitada em 2013.2. Ementa não disponível no si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>FCH 13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>Metodologia da Pesquisa 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nfermagem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Sendo ministrada todos os semestres – Ementa disponíve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>FCH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>Metodologia da Pesquisa I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nfermagem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Sendo ministrada todos os semestres – Ementa disponíve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FCH 332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Metodologia do Trabalho científic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dministração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Foi solicitada em 2013.2. Ementa disponível no si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FCH 104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Metodologia da Pesquisa 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DEM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Solicitada em 2014.1 – Ementa disponível no si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FCH 076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Metodologia da Pesquisa em Ciências Biológica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PGZOO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Solicitada em 2014.1 – Ementa disponível no site (mas totalmente desatualizada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CH 310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todologia da Pesquisa Cient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iências da Computação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 xml:space="preserve">Sendo ministrada todos os semestres – Ementa anunciada no site mas indisponível para </w:t>
            </w:r>
            <w:r>
              <w:rPr>
                <w:rFonts w:cs="Century Gothic" w:ascii="Century Gothic" w:hAnsi="Century Gothic"/>
                <w:i/>
                <w:sz w:val="20"/>
                <w:szCs w:val="20"/>
                <w:lang w:val="pt-BR"/>
              </w:rPr>
              <w:t>downloa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CH 689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val="pt-BR" w:eastAsia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todologia da Pesquis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pt-BR" w:eastAsia="pt-B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ireito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Solicitada em 2014.1 – Ementa não disponível no site. Anunciada como sendo de 3 créditos e solicitada como sendo de 4 crédito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>FCH 09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>Metodologia da Pesquisa Cientí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  <w:color w:val="00000A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000A"/>
                <w:sz w:val="20"/>
                <w:szCs w:val="20"/>
              </w:rPr>
              <w:t>Licenciatura em Matemá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  <w:color w:val="00000A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000A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Solicitada em 2014.1 – Ementa disponível no si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>FCH 44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 xml:space="preserve">Métodos e Técnicas de Pesquisa </w:t>
            </w: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Qualitat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cenciatura em Ciências Sociais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Solicitada em 2014.1 – Ementa disponível no si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 xml:space="preserve">FCH 448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A"/>
                <w:sz w:val="20"/>
                <w:szCs w:val="20"/>
                <w:lang w:val="pt-BR"/>
              </w:rPr>
              <w:t xml:space="preserve">Métodos e Técnicas de Pesquisa </w:t>
            </w: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Quantitat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cenciatura em Ciências Sociais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pt-B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t-BR"/>
              </w:rPr>
              <w:t>Solicitada em 2014.1 – Ementa disponível no si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.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OCEN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Paulo Cesar Ribeiro Barbosa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guel Arturo Chamorro Verga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ulo Marroc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ivaldo Niel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pt-BR"/>
              </w:rPr>
            </w:pPr>
            <w:r>
              <w:rPr>
                <w:rFonts w:cs="Century Gothic" w:ascii="Century Gothic" w:hAnsi="Century Gothic"/>
                <w:lang w:val="pt-BR"/>
              </w:rPr>
              <w:t>Natália Maria Reis Oliveira Furta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omari Alejandra Martinez Montano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pt-BR"/>
        </w:rPr>
      </w:pPr>
      <w:r>
        <w:rPr>
          <w:rFonts w:cs="Century Gothic" w:ascii="Century Gothic" w:hAnsi="Century Gothic"/>
          <w:lang w:val="pt-BR"/>
        </w:rPr>
      </w:r>
    </w:p>
    <w:p>
      <w:pPr>
        <w:pStyle w:val="Normal"/>
        <w:rPr>
          <w:rFonts w:ascii="Century Gothic" w:hAnsi="Century Gothic" w:cs="Century Gothic"/>
          <w:lang w:val="pt-BR"/>
        </w:rPr>
      </w:pPr>
      <w:r>
        <w:rPr>
          <w:rFonts w:cs="Century Gothic" w:ascii="Century Gothic" w:hAnsi="Century Gothic"/>
          <w:lang w:val="pt-BR"/>
        </w:rPr>
        <w:t>OBS.: Programa utilizado para a radonização dos docentes em relação às disciplinas</w:t>
      </w:r>
    </w:p>
    <w:p>
      <w:pPr>
        <w:pStyle w:val="Normal"/>
        <w:spacing w:before="0" w:after="200"/>
        <w:rPr>
          <w:lang w:val="pt-BR" w:eastAsia="en-US"/>
        </w:rPr>
      </w:pPr>
      <w:r>
        <w:rPr>
          <w:lang w:val="pt-BR" w:eastAsia="en-US"/>
        </w:rPr>
        <w:drawing>
          <wp:inline distT="0" distB="0" distL="0" distR="0">
            <wp:extent cx="5399405" cy="3035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6:22:00Z</dcterms:created>
  <dc:creator>RAM</dc:creator>
  <dc:description/>
  <dc:language>en-US</dc:language>
  <cp:lastModifiedBy>aafalmeida</cp:lastModifiedBy>
  <dcterms:modified xsi:type="dcterms:W3CDTF">2014-06-09T16:25:00Z</dcterms:modified>
  <cp:revision>3</cp:revision>
  <dc:subject/>
  <dc:title/>
</cp:coreProperties>
</file>