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930"/>
      </w:tblGrid>
      <w:tr>
        <w:trPr>
          <w:trHeight w:val="1550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440055</wp:posOffset>
                  </wp:positionH>
                  <wp:positionV relativeFrom="paragraph">
                    <wp:posOffset>99695</wp:posOffset>
                  </wp:positionV>
                  <wp:extent cx="822960" cy="803910"/>
                  <wp:effectExtent l="0" t="0" r="0" b="0"/>
                  <wp:wrapNone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930" w:type="dxa"/>
            <w:tcBorders/>
          </w:tcPr>
          <w:p>
            <w:pPr>
              <w:pStyle w:val="Heading2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Universidade Estadual de Santa Cruz – UESC</w:t>
            </w:r>
          </w:p>
          <w:p>
            <w:pPr>
              <w:pStyle w:val="Heading4"/>
              <w:jc w:val="left"/>
              <w:rPr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mallCaps/>
                <w:szCs w:val="32"/>
              </w:rPr>
              <w:t>Departamento de Filosofia e Ciências Humanas – DFCH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UNICAÇÃO INTERN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. nº</w:t>
            </w:r>
            <w:r>
              <w:rPr>
                <w:rFonts w:cs="Arial" w:ascii="Arial" w:hAnsi="Arial"/>
                <w:sz w:val="22"/>
                <w:szCs w:val="22"/>
              </w:rPr>
              <w:t xml:space="preserve">   s/n - 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  <w:r>
              <w:rPr>
                <w:rFonts w:cs="Arial" w:ascii="Arial" w:hAnsi="Arial"/>
                <w:sz w:val="22"/>
                <w:szCs w:val="22"/>
              </w:rPr>
              <w:t>: 12/08/2013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RIGEM</w:t>
            </w:r>
            <w:r>
              <w:rPr>
                <w:rFonts w:cs="Arial" w:ascii="Arial" w:hAnsi="Arial"/>
                <w:sz w:val="22"/>
                <w:szCs w:val="22"/>
              </w:rPr>
              <w:t>: Área de Metodologia Científ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Profª Natália M. R. O Furta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Coordenadora jul./ago./set. – 2013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INO</w:t>
            </w:r>
            <w:r>
              <w:rPr>
                <w:rFonts w:cs="Arial" w:ascii="Arial" w:hAnsi="Arial"/>
                <w:sz w:val="22"/>
                <w:szCs w:val="22"/>
              </w:rPr>
              <w:t>: Diretoria do DF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Profª Josane Francisca de Mora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SUNTO</w:t>
            </w:r>
            <w:r>
              <w:rPr>
                <w:rFonts w:cs="Arial" w:ascii="Arial" w:hAnsi="Arial"/>
              </w:rPr>
              <w:t>: encaminha deliberação de área de Metodologia Científica acerca de demanda formalizada pelo DFCH, por meio da CI n. 288 de 29-05-201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360" w:right="-8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360" w:right="-8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mos que no dia 06/08/2013 a área de Metodologia Científica se reuniu para, dentre outros assuntos, deliberar acerca de demanda formalizada, por este Departamento, nos seguintes termos: “solicitação de análise do parecer e apresentação de propostas. Parecer encaminhado pela Comissão Especial composta pelos professores Ana Paula de Almeida Andrade, Lourival Pereira Júnior, Antônio Carlos Luz Costa, Laila Brichta e Roque Pinto da Silva Santos”.</w:t>
      </w:r>
    </w:p>
    <w:p>
      <w:pPr>
        <w:pStyle w:val="Normal"/>
        <w:spacing w:lineRule="auto" w:line="360"/>
        <w:ind w:left="-360" w:right="-8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360" w:right="-85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s professores presentes leram o parecer e seus apensos objetos da presente análise e realizaram comentários acerca do documento, da situação delineada e do seu histórico. Isto posto, após a discussão dos aspectos considerados relevantes, chegou-se a seguinte </w:t>
      </w:r>
      <w:r>
        <w:rPr>
          <w:rFonts w:cs="Arial" w:ascii="Arial" w:hAnsi="Arial"/>
          <w:b/>
          <w:sz w:val="22"/>
          <w:szCs w:val="22"/>
        </w:rPr>
        <w:t>proposta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360" w:right="-85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levantar as disciplinas </w:t>
      </w:r>
      <w:r>
        <w:rPr>
          <w:rFonts w:cs="Arial" w:ascii="Arial" w:hAnsi="Arial"/>
          <w:sz w:val="22"/>
          <w:szCs w:val="22"/>
          <w:highlight w:val="cyan"/>
        </w:rPr>
        <w:t>com código FCH</w:t>
      </w:r>
      <w:r>
        <w:rPr>
          <w:rFonts w:cs="Arial" w:ascii="Arial" w:hAnsi="Arial"/>
          <w:sz w:val="22"/>
          <w:szCs w:val="22"/>
        </w:rPr>
        <w:t xml:space="preserve"> (documento aponta 15 potenciais disciplinas) e realizar um estudo conjunto para a proposição de ementas, programa e bibliografia básica coerentes com o que se pode demandar da área de Metodologia Científica. Tais ajustes levarão em consideração os domínios de conhecimento assinalados pela comissão em seu parecer, a saber: “[...] epistemologia da ciência; delineamentos de pesquisa em linhas gerais, regras gerais de redação de textos científicos e os conceitos [e pressupostos normativos] de ética em pesquisa [...]”;</w:t>
      </w:r>
    </w:p>
    <w:p>
      <w:pPr>
        <w:pStyle w:val="Normal"/>
        <w:numPr>
          <w:ilvl w:val="0"/>
          <w:numId w:val="2"/>
        </w:numPr>
        <w:spacing w:lineRule="auto" w:line="360"/>
        <w:ind w:left="360" w:right="-85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disciplinas afetas à área de Metodologia que apresentem o cunho aplicado, que possuam outros códigos, poderão ser ministradas pelos docentes segundo sua disponibilidade e conveniência ao tempo da solicitação;</w:t>
      </w:r>
    </w:p>
    <w:p>
      <w:pPr>
        <w:pStyle w:val="Normal"/>
        <w:spacing w:lineRule="auto" w:line="360"/>
        <w:ind w:left="-360" w:right="-8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360" w:right="-8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esente proposta, se aprovada pela plenária departamental, envolverá quatro etapas: </w:t>
      </w:r>
    </w:p>
    <w:p>
      <w:pPr>
        <w:pStyle w:val="Normal"/>
        <w:spacing w:lineRule="auto" w:line="360"/>
        <w:ind w:left="360" w:right="-8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levantamento dos trâmites de processos necessários para efetivação do deliberado; </w:t>
      </w:r>
    </w:p>
    <w:p>
      <w:pPr>
        <w:pStyle w:val="Normal"/>
        <w:spacing w:lineRule="auto" w:line="360"/>
        <w:ind w:left="360" w:right="-8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levantamento das disciplinas com código FCH em suas especificidade e distribuição entre os docentes da área para análise e proposição de ementa, programa e bibliografia básica; </w:t>
      </w:r>
    </w:p>
    <w:p>
      <w:pPr>
        <w:pStyle w:val="Normal"/>
        <w:spacing w:lineRule="auto" w:line="360"/>
        <w:ind w:left="360" w:right="-8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reunião da área para exame das propostas dos docentes e ajustes conforme parâmetros anteriormente definidos; </w:t>
      </w:r>
    </w:p>
    <w:p>
      <w:pPr>
        <w:pStyle w:val="Normal"/>
        <w:spacing w:lineRule="auto" w:line="360"/>
        <w:ind w:left="360" w:right="-8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encaminhamento do resultado dos trabalhos ao DFCH, para os trâmites regimentais. </w:t>
      </w:r>
    </w:p>
    <w:p>
      <w:pPr>
        <w:pStyle w:val="Normal"/>
        <w:spacing w:lineRule="auto" w:line="360"/>
        <w:ind w:left="-360" w:right="-8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360" w:right="-8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almente, entendemos conveniente solicitar o prazo de noventa dias, contados a partir da aprovação da proposta pela plenária departamental, prorrogável por mais trinta dias, para a conclusão do trabalho nos limites aqui exposto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a mais havendo a tratar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enciosament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tália Maria Reis Oliveira Furtad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E-mail natfurtado9092@hotmail.co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6:37:00Z</dcterms:created>
  <dc:creator>Barbosa</dc:creator>
  <dc:description/>
  <cp:keywords/>
  <dc:language>en-US</dc:language>
  <cp:lastModifiedBy>aafalmeida</cp:lastModifiedBy>
  <cp:lastPrinted>2013-07-09T11:47:00Z</cp:lastPrinted>
  <dcterms:modified xsi:type="dcterms:W3CDTF">2014-06-09T20:14:00Z</dcterms:modified>
  <cp:revision>4</cp:revision>
  <dc:subject/>
  <dc:title/>
</cp:coreProperties>
</file>