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sz w:val="44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1917694082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CIÊNCIAS DA COMPUTAÇÃO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1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etodologia da Pesquisa Científic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3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2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3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2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onceito de ciência. Caracterização do conhecimento científico. Pesquisa científica: conceito, abordagem e delineamento experimental. O método científico: indutivo, dedutivo e hipotético-dedutivo. Planejamento da pesquisa: O projeto de pesquisa: conceito, função, características estruturais e formatação técnica. Problemas, hipóteses e variáveis. Comunicação dos resultados de uma pesquisa. Formatação técnica e gráfica do trabalho científico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aColoridanfase1"/>
              <w:snapToGrid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eito de ciênc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aracterização do conhecimento científi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ência: conceito e classificaçã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hecimento científico: conceito e característica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 método científi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ceito, tipos, pressupostos e aplicabilidade para as ciências da computação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>método dedutiv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étodo hipotético-dedutiv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étodo indutivo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todo experimental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ais tipos de pesquisa: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pesquisa bibliográfica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squisa documental; 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levantamento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 experimental.</w:t>
            </w:r>
          </w:p>
          <w:p>
            <w:pPr>
              <w:pStyle w:val="PargrafodaLista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lanejamento da pesqui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do problema ao projeto de pesquis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riáveis: conceito, definições e tipos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riáveis segundo a sua natureza (qualitativas e quantitativas) e segundo a sua função no projeto (Independentes, dependentes, secundárias ou moderadoras)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ções entre as variáveis dentro de um proble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póteses e questões de pesquisa: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t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çã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o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do da arte e revisão de litera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nição do tipos de pesquisa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ecificação do universo amostral e atores sociais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anismos de coleta e análise de dado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onograma e orçamento: especificação das atividades/tempo e recursos/custos envolvid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tação gráfica do projeto: folha, margens, fonte, espaçamentos</w:t>
            </w:r>
          </w:p>
          <w:p>
            <w:pPr>
              <w:pStyle w:val="PargrafodaLista1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10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10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10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os pós-textuais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vulgação dos resultados de uma pesquisa científica: apresentações orais e escrita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resentações orais e escritas dos resultados de pesquisa: forma e conteúd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tação gráfica do relatório: folha, margens, fonte, espaçamentos etc.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ôster e comunicação oral em congressos e congêneres;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vulgação científica para público geral.</w:t>
            </w:r>
          </w:p>
          <w:p>
            <w:pPr>
              <w:pStyle w:val="ListaColoridanfase1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ásica:</w:t>
            </w:r>
          </w:p>
          <w:p>
            <w:pPr>
              <w:pStyle w:val="Normal"/>
              <w:spacing w:before="0" w:after="60"/>
              <w:ind w:firstLine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VES, R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losofia da ciênc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introdução ao jogo e suas regras.  São Paulo: Ars Poética, 1996.</w:t>
            </w:r>
          </w:p>
          <w:p>
            <w:pPr>
              <w:pStyle w:val="Normal"/>
              <w:spacing w:before="0" w:after="60"/>
              <w:ind w:right="-57" w:firstLine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o elaborar projetos de pesqui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3 ed. São Paulo: Atlas, 1991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ÜBNER, M. M. </w:t>
            </w:r>
            <w:r>
              <w:rPr>
                <w:rFonts w:cs="Arial" w:ascii="Arial" w:hAnsi="Arial"/>
                <w:b/>
                <w:sz w:val="22"/>
                <w:szCs w:val="22"/>
              </w:rPr>
              <w:t>Guia para elaboração de monografias e projetos de dissertação de mestrado e doutorado</w:t>
            </w:r>
            <w:r>
              <w:rPr>
                <w:rFonts w:cs="Arial" w:ascii="Arial" w:hAnsi="Arial"/>
                <w:sz w:val="22"/>
                <w:szCs w:val="22"/>
              </w:rPr>
              <w:t>. São Paulo: Pioneira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1999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ECTOR, N. </w:t>
            </w:r>
            <w:r>
              <w:rPr>
                <w:rFonts w:cs="Arial" w:ascii="Arial" w:hAnsi="Arial"/>
                <w:b/>
                <w:sz w:val="22"/>
                <w:szCs w:val="22"/>
              </w:rPr>
              <w:t>Manual para redação de teses, projetos de pesquisa e artigos científicos</w:t>
            </w:r>
            <w:r>
              <w:rPr>
                <w:rFonts w:cs="Arial" w:ascii="Arial" w:hAnsi="Arial"/>
                <w:sz w:val="22"/>
                <w:szCs w:val="22"/>
              </w:rPr>
              <w:t>. Rio de Janeiro: Guanabara Koogan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2002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mentar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BR 105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apresentação de citações em documentos: procedimentos. Rio de janeiro, 1988.</w:t>
            </w:r>
          </w:p>
          <w:p>
            <w:pPr>
              <w:pStyle w:val="Normal"/>
              <w:spacing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BR 10 71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apresentação de relatório técnico-científicos. Rio de Janeiro, 1989. </w:t>
            </w:r>
          </w:p>
          <w:p>
            <w:pPr>
              <w:pStyle w:val="Normal"/>
              <w:spacing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BR 602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BR 602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resumos. Rio de Janeiro, 1990. 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RROS, A. de J. P. de; LIHFELD, N. A. de S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ojetos de pesqui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propostas metodológicas. 6. ed. São Paulo: Vozes, 1990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’ONÓFRIO, S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todologia do trabalho intelectu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2.ed. São Paulo: Atlas, 2000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PIASSU, H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trodução ao pensamento epistemológi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Rio de Janeiro: Fontes Alves, 1977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OLLES, R. L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o conduzir seminário e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worksho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  2. ed. Campinas: Papirus, 1996.</w:t>
            </w:r>
          </w:p>
          <w:p>
            <w:pPr>
              <w:pStyle w:val="Normal"/>
              <w:spacing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ÖCHE, J. C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amentos de metodologia científ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teoria da ciência e prática da pesquisa 15 ed. Petrópolis, RJ: Vozes, 1999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ual de estilo acadêmi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monografias, dissertações e teses. Revisão e sugestões de Isnaia Veiga Santana, Salvador: EDUFBA, 2002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LIVEIRA, P. de S. (Org.)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todologia das ciências humana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São Paulo: UNESP/HUCITEC, 1998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LIVEIRA, S. L. de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atado de metodologia científ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São Paulo: Pioneira, 1997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699" w:right="1699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itannic Bold" w:hAnsi="Britannic Bold" w:cs="Britannic Bold"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Britannic Bold" w:hAnsi="Britannic Bold" w:eastAsia="Times New Roman" w:cs="Times New Roman"/>
      <w:sz w:val="36"/>
      <w:szCs w:val="20"/>
      <w:lang w:val="pt-BR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Coloridanfase1">
    <w:name w:val="Lista Colorida - Ênfase 1"/>
    <w:basedOn w:val="Normal"/>
    <w:qFormat/>
    <w:pPr>
      <w:spacing w:before="0" w:after="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08:00Z</dcterms:created>
  <dc:creator>RAM</dc:creator>
  <dc:description/>
  <dc:language>en-US</dc:language>
  <cp:lastModifiedBy>aafalmeida</cp:lastModifiedBy>
  <dcterms:modified xsi:type="dcterms:W3CDTF">2014-06-04T13:08:00Z</dcterms:modified>
  <cp:revision>2</cp:revision>
  <dc:subject/>
  <dc:title/>
</cp:coreProperties>
</file>