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pt-BR"/>
        </w:rPr>
      </w:pPr>
      <w:r>
        <w:rPr>
          <w:rFonts w:cs="Arial" w:ascii="Arial" w:hAnsi="Arial"/>
          <w:b/>
          <w:sz w:val="24"/>
          <w:szCs w:val="24"/>
          <w:lang w:val="pt-BR"/>
        </w:rPr>
        <w:t>ATA DE REUNIÃO ORDINÁRIA DA ÁREA DE METODOLOGIA CIENTÍFICA</w:t>
      </w:r>
    </w:p>
    <w:p>
      <w:pPr>
        <w:pStyle w:val="Normal"/>
        <w:ind w:firstLine="1134"/>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 xml:space="preserve">No dia 27 de maio, às 10h, reuniram-se na sala da área de Metodologia Científica os professores: Miguel Vergara, Givaldo Niella, Paulo Barbosa, Natália Furtado (relatora) e Romari Martinez (coordenadora de área), em reunião ordinária (segunda chamada), para discutir um único ponto de pauta: avaliação dos programas das disciplinas FCH propostos pelos colegas e, posteriormante, padronizados pela relatora. Profa. Natália, encarregada da compilação e análise preliminar dos Programas trabalhados por todos os membros da área. Profa. Natália expõe que, após exame dos programas, classificou-os em “dilemáticos” (que demandavam discutir pontos polêmicos) e “equacionados” (aquelas em relação as quais não foram identificados pontos que careciam de maiores discussões). Isto posto, propõe que passemos os olhos nos considerados “equacionados” para que identificássemos potenciais desvios em relação aos parâmetros gerais para o trabalho de compatibilização de programas, e, na ausência de desvios (ou após a correção destes), proceder a aprovação dos referidos programas. Em seguida, passaríamos às “dilemáticas”, em relação às quais previamente informa vislumbrar a necessidade de um maior debate e esforço reflexivo por parte de todos. A proposta foi aprovada por todos, na forma apresentada.  A relatora esclareceu que, a apartir de questionamento de Profa. Romari descobriu que os Programas não precisam ser assinados individualmente, uma vez que o programa é um documento de construção coletiva e possui um caráter geral, diferente do plano de ensino que é pessoal e por isso deve ser assinado. Outrossim, acrescenta que no lugar do formulário onde vemos o registro do nome do departamento, a que se filia o Curso onde a disciplina será ministrada, deveremos registrar o nome do DFCH, segundo informações colhidas junto à Profa, Josane Morais, diretora do DFCH. Observando os programas classificados preliminarmente de “equacionados”, Natália solicita que os professores solucionem as pendências com a bibliografia básica e complementar, particularmente da FCH 144, responsabilidade da Romari, objeto da análise no momento da solicitação. Lembra, ademais que as bibliografias básicas devem estar disponíveis na biblioteca da UESC na proporção de 1 exemplar para cada 6 alunos, enquanto as complementares devem, pelos menos fazer parte do acervo do professor. Os programas das disciplinas consideradas “equacionadas” foram discutidos, revisados, emendados com a contribuição dos presentes. Todos os ajustes foram consensuais. Nessa primeira etapa, aprovamos a redação final dos seguintes programas: FCH144 - FCH449 - FCH332 - FCH104 - FCH096. Em seguida, passamos à análise das propostas “dilemáticas”: a) quanto à FCH 128: foi analisado o Programa e discutidas as contribuições dos colegas. Natália propôs que se encaminhasse uma CI para o Colegiado de Veterinária (com cópia para a SECREGE) para esclarecer se a disciplina possui código CAA ou o FCH. Caso seja FCH, sugere que façamos modificação substancial do Programa para ajustá-lo aos padrões anteriormente consensuados para o presente trabalho; b) quanto à FCH 058 (mesmo código para Química e Veterinária): foi esclarecido que o código (classificação) FCH058 está colocado de maneira errada para Medicina Veterinária e precisa ser revisado na SECREGE.  Conversando sobre a especificidade da disciplina para Medicina Veterinária, concordamos que embora seja importante respeitar as demandas do Colegiado precisamos manter um Programa padronizado, considerados os parâmetros adotados para o presente trabalho. Foi discutido o Programa proposto e realizadas algumas sugestões que foram consensuadas. A disciplina FCH058, para o Curso de Química, não foi discutida; c) quanto à FCH076: foi acordado que a profa. Romari realizará uma revisão do Programa proposto pela </w:t>
      </w:r>
      <w:r>
        <w:rPr>
          <w:rFonts w:cs="Arial" w:ascii="Arial" w:hAnsi="Arial"/>
          <w:caps/>
          <w:sz w:val="24"/>
          <w:szCs w:val="24"/>
          <w:lang w:val="pt-BR"/>
        </w:rPr>
        <w:t>á</w:t>
      </w:r>
      <w:r>
        <w:rPr>
          <w:rFonts w:cs="Arial" w:ascii="Arial" w:hAnsi="Arial"/>
          <w:sz w:val="24"/>
          <w:szCs w:val="24"/>
          <w:lang w:val="pt-BR"/>
        </w:rPr>
        <w:t>rea (prof. Niella) com relação ao que é ministrado atualmente para o Programa de Pós-Graduação em Zoologia, para adequar-la no sentido no sentido de atender às demandas do referido Programa, ao tempo em que contempla as diretrizes consensuadas pela Área. Isto posto, às 12h18’ os participantes concordaram em suspender a reunião, marcando um terceiro encontro de trabalho para o dia três de junho de dois mil e catorze (03/06/2014), terça-feira, às 10h, na sala da área de Metodologia Científica. Os Professores Paulo Marrocos e Romari informaram a sua impossibilidade de estarem presentes à reunião aprazada. Nada mais havendo a tratar, deu-se por encerrada esta reunião e eu, Romari Martinez, lavrei a presente ata, que depois de lida e aprovada, será por mim e pelos demais presentes assinada.</w:t>
      </w:r>
    </w:p>
    <w:p>
      <w:pPr>
        <w:pStyle w:val="Normal"/>
        <w:ind w:firstLine="1134"/>
        <w:rPr>
          <w:rFonts w:ascii="Arial" w:hAnsi="Arial" w:cs="Arial"/>
          <w:sz w:val="24"/>
          <w:szCs w:val="24"/>
          <w:lang w:val="pt-BR"/>
        </w:rPr>
      </w:pPr>
      <w:r>
        <w:rPr>
          <w:rFonts w:cs="Arial" w:ascii="Arial" w:hAnsi="Arial"/>
          <w:sz w:val="24"/>
          <w:szCs w:val="24"/>
          <w:lang w:val="pt-BR"/>
        </w:rPr>
      </w:r>
    </w:p>
    <w:p>
      <w:pPr>
        <w:pStyle w:val="Normal"/>
        <w:spacing w:before="0" w:after="200"/>
        <w:ind w:firstLine="1134"/>
        <w:rPr>
          <w:rFonts w:ascii="Arial" w:hAnsi="Arial" w:cs="Arial"/>
          <w:sz w:val="24"/>
          <w:szCs w:val="24"/>
          <w:lang w:val="pt-BR"/>
        </w:rPr>
      </w:pPr>
      <w:r>
        <w:rPr>
          <w:rFonts w:cs="Arial" w:ascii="Arial" w:hAnsi="Arial"/>
          <w:sz w:val="24"/>
          <w:szCs w:val="24"/>
          <w:lang w:val="pt-BR"/>
        </w:rPr>
      </w:r>
      <w:bookmarkStart w:id="0" w:name="_GoBack"/>
      <w:bookmarkStart w:id="1" w:name="_GoBack"/>
      <w:bookmarkEnd w:id="1"/>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9:52:00Z</dcterms:created>
  <dc:creator>RAM</dc:creator>
  <dc:description/>
  <cp:keywords/>
  <dc:language>en-US</dc:language>
  <cp:lastModifiedBy>aafalmeida</cp:lastModifiedBy>
  <dcterms:modified xsi:type="dcterms:W3CDTF">2014-06-09T16:32:00Z</dcterms:modified>
  <cp:revision>6</cp:revision>
  <dc:subject/>
  <dc:title/>
</cp:coreProperties>
</file>