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A REUNIAO ORDINARIA DA AREA METODOLOGIA CIENTIFIC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</w:rPr>
        <w:t>Aos três dias do mês de junho de dois mil e catorze, às dez horas, reuniram-se  na sala de Metodologia Cientifica os professores: Miguel Vergara (coordenador  de Área), Paulo Barbosa, Natália Furtado, Nivaldo Niella  em reunião ordinária para discutir a seguinte pauta: continuidade  do processo de análise  das  propostas de  ementas e o conteúdo programático relativos às disciplinas área metodologia Cientifica (FCH). Começamos os trabalhos de padronização examinando a disciplina  FCH 130. Em relação a essa disciplina ajustou-se o seu conteúdo, complementou-se a ementa e identificou-se a bibliografia básica. Em relação a disciplina  FCH 128  ficou pendente sua  análise , pois ainda estamos esperando a resposta do colegiado de Veterinária  sobre sua real existência como FCH. Em seguida, analisamos a disciplina FCH 058 “Metodologia da Pesquisa Cientifica”, para o curso de Química (licenciatura). A referida disciplina sofreu modificações quanto ao conteúdo programático. Na sequência foi examinada a disciplina FCH 058, da Veterinária  (Bacharelado)  que passou por compatibilizações tendo em vista alcançar a maior padronização possível (já que tem o mesmo código da disciplina ministrada no curso de Química). A próxima disciplina a ser examinada foi a FCH 447, que sofreu alterações na ementa e no conteúdo programático, considerada a mudança proposta pelo relator inicial. Já a FCH 448, face à inadequação de ementa e programa, Profa  Natália comprometeu-se a propor mudança na ementa  e no conteúdo programático da referida disciplina  de Licenciatura e, ainda, encaminhar sua proposta aos colegas para as contribuições e, ou aval. Quanto à disciplina FCH 076 Metodologia da Pesquisa em Ciências Biológicas, do Mestrado em Zoologia, deliberou-se por trabalhá-la a partir da mesma ementa e conteúdo programático da disciplina FCH 104 (do PRODEMA). A disciplina FCH 140, segunda disciplina da área no curso de Enfermagem, as modificações propostas se concentraram no conteúdo programático, buscando coerência em relação ao conteúdo proposto para a FCH 133 (primeira disciplina da área no curso de Enfermagem). Concluídos os trabalhos de discussão e ajustes, os membros da área ordenaram e distribuíram as atividades subsequentes visando a finalização dos trabalhos: Profa Natália ficou de enviar as disciplinas padronizadas com código FCH; Prof. Niella comprometeu-se a elaborar o quadro comparativo de disciplinas com e sem modificações propostas pela área; finalmente, todos se dispuseram a contribuir na construção da argumentação que  dará suporte às mudanças propostas, ou seja, a fundamentação para as mudanças das ementas e conteúdo programático, e, ainda o marco teórico-pedagógico que respalda as alterações realizadas. Paulo sugere que os documentos, relativos a cada disciplina, sejam gravados em extensão “pdf” e guardados por todos e na área. No item “o que ocorrer”, os docentes Natália e Vergara propuseram o ordenamento do espaço da área (com a retirada de mobiliário desnecessário ou que não estejam em condições de uso), com o que os presentes concordaram. Nada mais havendo a tratar, às 12h30’ deu-se por encerrada a reunião, eu, Miguel Vergara, lavrei a presente Ata que, após ser lida e examinada e aprovada, será por mim e pelos demais assinada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29:00Z</dcterms:created>
  <dc:creator>macvergara</dc:creator>
  <dc:description/>
  <cp:keywords/>
  <dc:language>en-US</dc:language>
  <cp:lastModifiedBy>aafalmeida</cp:lastModifiedBy>
  <dcterms:modified xsi:type="dcterms:W3CDTF">2014-06-09T16:31:00Z</dcterms:modified>
  <cp:revision>4</cp:revision>
  <dc:subject/>
  <dc:title>ATA REUNIAO ORDINARIA DA AREA METODOLOGIA CIENTIFICA</dc:title>
</cp:coreProperties>
</file>