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ATA DE REUNIÃO ORDINÁRIA DA ÁREA DE METODOLOGIA CIENTÍFICA</w:t>
      </w:r>
    </w:p>
    <w:p>
      <w:pPr>
        <w:pStyle w:val="Normal"/>
        <w:jc w:val="center"/>
        <w:rPr>
          <w:rFonts w:ascii="Arial" w:hAnsi="Arial" w:cs="Arial"/>
          <w:b/>
          <w:b/>
          <w:sz w:val="22"/>
          <w:szCs w:val="22"/>
        </w:rPr>
      </w:pPr>
      <w:r>
        <w:rPr>
          <w:rFonts w:cs="Arial" w:ascii="Arial" w:hAnsi="Arial"/>
          <w:b/>
          <w:sz w:val="22"/>
          <w:szCs w:val="22"/>
        </w:rPr>
      </w:r>
    </w:p>
    <w:p>
      <w:pPr>
        <w:pStyle w:val="Normal"/>
        <w:ind w:firstLine="1080"/>
        <w:jc w:val="both"/>
        <w:rPr>
          <w:rFonts w:ascii="Arial" w:hAnsi="Arial" w:cs="Arial"/>
          <w:sz w:val="22"/>
          <w:szCs w:val="22"/>
        </w:rPr>
      </w:pPr>
      <w:r>
        <w:rPr>
          <w:rFonts w:cs="Arial" w:ascii="Arial" w:hAnsi="Arial"/>
          <w:sz w:val="22"/>
          <w:szCs w:val="22"/>
        </w:rPr>
        <w:t xml:space="preserve">Aos vinte dias do mês do mês de maio de dois mil e catorze, às dez horas e quinze minutos (em segunda chamada), reuniram-se, na sala da área de Metodologia Científica, os professores: Givaldo Niella, Miguel Vergara, Paulo Barbosa, Paulo Marrocos, Natália Furtado, Romari Montano (coordenadora) e Josane Morais (diretora do DFCH, a convite da coordenadora) para discutir e deliberar acerca da seguinte pauta: 1) convite para participação nas discussões do Projeto Acadêmico Curricular (PAC) do Curso de Economia da UESC; 2) Coordenação da área de Metodologia Científica: funcionamento e periodicidade na alternância da coordenação; 3) distribuição extemporânea da disciplina de Metodologia no Curso de Ciências da Computação; 4) processo de reformulação de ementas de disciplinas FCH da área de metodologia e; 5) o que ocorrer. Tratando-se do </w:t>
      </w:r>
      <w:r>
        <w:rPr>
          <w:rFonts w:cs="Arial" w:ascii="Arial" w:hAnsi="Arial"/>
          <w:b/>
          <w:sz w:val="22"/>
          <w:szCs w:val="22"/>
        </w:rPr>
        <w:t>primeiro ponto</w:t>
      </w:r>
      <w:r>
        <w:rPr>
          <w:rFonts w:cs="Arial" w:ascii="Arial" w:hAnsi="Arial"/>
          <w:sz w:val="22"/>
          <w:szCs w:val="22"/>
        </w:rPr>
        <w:t xml:space="preserve"> de pauta, Profa. Josane destacou que recebeu, via e-mail (19.05), a comunicação dos professores do colegiado de Economia, que estão revisando o PAC Economia. Os docentes, com o objetivo de construir um PAC a partir de diálogos entre pares, solicitaram uma análise para a disciplina da Área de Metodologia. Por isso, encaminhou o pleito à área para suscitar o intercâmbio e colaboração entre pares. Profa Natália sugeriu que, tendo em vista a inexistência de representação da área junto ao Colegiado do Curso de Economia, a coordenadora de área possa se fazer presente no processo de reformulação do referido PAC. A ideia foi acolhida por todos os presentes. Quanto ao </w:t>
      </w:r>
      <w:r>
        <w:rPr>
          <w:rFonts w:cs="Arial" w:ascii="Arial" w:hAnsi="Arial"/>
          <w:b/>
          <w:sz w:val="22"/>
          <w:szCs w:val="22"/>
        </w:rPr>
        <w:t>segundo ponto</w:t>
      </w:r>
      <w:r>
        <w:rPr>
          <w:rFonts w:cs="Arial" w:ascii="Arial" w:hAnsi="Arial"/>
          <w:sz w:val="22"/>
          <w:szCs w:val="22"/>
        </w:rPr>
        <w:t xml:space="preserve"> de pauta, Profa Romari destacou a natureza consultiva da área porém não menos importante vez que tal instância instrumentaliza as deliberações da Plenária Departamental e da direção do DFCH, estas sim instâncias deliberativas, nos limites de sua discricionariedade administrava. Destaca que percebe certo “relaxamento” por parte da área na condução de suas atribuições, fato que acaba por atingir a imagem profissional de seus membros. Assim, percebe que a alternância bimensal na coordenação de área tem contribuído para uma ação fragmentária e meramente “burocrática” da área (despacho de papel), quando, a seu ver, deveria ser espaço de discussão acadêmica profícua e fortalecimento do DFCH. Profa Natália lembra que chegamos a essa situação como solução possível, à época, para o desinteresse dos membros da área em assumir a coordenação de área, chegando-se a rotatividade necessária e à alternância bimensal; ademais, destaca que os resultados derivados dessa decisão não se mostraram favoráveis. Profa Josane chama a atenção para o fato de que a periodicidade regimental é anual (um ano) com recondução por mais um ano. Diante do exposto, após posicionamento dos presentes, Profa Natália propõe que se volte, gradativamente, ao procedimento regular (alternância anual) mediante a adoção, já para o próximo semestre, do seguinte procedimento: coordenação de seis meses, computados mediante a seguinte periodicidade – jul.-dez. e jan.-jun. de cada ano, por meio da rotatividade entre membros da área. Prof. Miguel acrescenta que deveríamos ter uma reunião mensal com dia da semana fixamente marcado, como já fizemos no passado, e.g., toda primeira terça-feira do mês, às 11h. A proposta de Profa Natália, complementada pela observação de Prof. Miguel Vergara, foi acatada por todos os presentes. Face ao deliberado construiu-se a alternância de coordenação para os próximos três semestres: Natália Furtado (jul./dez. - 2014), Miguel Vergara (jan./jul. - 2015), Givaldo Niella (jul./dez. – 2015). Tendo em vista que a Profa Romari precisará deixar a coordenação no dia 30/05, por demandas pessoais relacionadas à gestação, Prof. Miguel Vergara se comprometeu em assumir a área no mês de junho/2014. Quanto ao </w:t>
      </w:r>
      <w:r>
        <w:rPr>
          <w:rFonts w:cs="Arial" w:ascii="Arial" w:hAnsi="Arial"/>
          <w:b/>
          <w:sz w:val="22"/>
          <w:szCs w:val="22"/>
        </w:rPr>
        <w:t>terceiro item</w:t>
      </w:r>
      <w:r>
        <w:rPr>
          <w:rFonts w:cs="Arial" w:ascii="Arial" w:hAnsi="Arial"/>
          <w:sz w:val="22"/>
          <w:szCs w:val="22"/>
        </w:rPr>
        <w:t xml:space="preserve"> da pauta, deliberou-se que a professora Ana Paula Andrade assumirá a disciplina demandada pelo Colegiado do Curso de Ciências da Computação; Tratando-se do </w:t>
      </w:r>
      <w:r>
        <w:rPr>
          <w:rFonts w:cs="Arial" w:ascii="Arial" w:hAnsi="Arial"/>
          <w:b/>
          <w:sz w:val="22"/>
          <w:szCs w:val="22"/>
        </w:rPr>
        <w:t>quarto ponto</w:t>
      </w:r>
      <w:r>
        <w:rPr>
          <w:rFonts w:cs="Arial" w:ascii="Arial" w:hAnsi="Arial"/>
          <w:sz w:val="22"/>
          <w:szCs w:val="22"/>
        </w:rPr>
        <w:t xml:space="preserve"> de pauta deflagrou-se o debate acerca das dificuldades relacionadas ao processo de reformulação das ementas. Desse processo depreenderam-se os seguintes entendimentos e deliberações: 1) o </w:t>
      </w:r>
      <w:r>
        <w:rPr>
          <w:rFonts w:cs="Arial" w:ascii="Arial" w:hAnsi="Arial"/>
          <w:b/>
          <w:sz w:val="22"/>
          <w:szCs w:val="22"/>
        </w:rPr>
        <w:t>esforço de padronização</w:t>
      </w:r>
      <w:r>
        <w:rPr>
          <w:rFonts w:cs="Arial" w:ascii="Arial" w:hAnsi="Arial"/>
          <w:sz w:val="22"/>
          <w:szCs w:val="22"/>
        </w:rPr>
        <w:t xml:space="preserve"> conforme subáreas de concentração de conteúdos de metodologia (metodologia do trabalho científica, metodologia científica e metodologia da pesquisa científica) mostra-se necessário quando enfrentamos a necessidade de que todos possam ministrar as disciplinas FCH da área, em qualquer curso e nível de ensino. Entretanto, esse fazer simplificador trará consequências adversas e, por vezes imprevisíveis. Dentre as consequências previsíveis tem-se a frustração dos desejos de especificidade dos colegiados na formação de seus acadêmicos e consequente criação de disciplinas com código de outros departamentos, na busca da especialidade almejada. Entretanto, principalmente na graduação, entende-se que tal efeito poderá ser mitigado pela distribuição de disciplinas na área, com a maior aproximação possível da formação do docente em relação ao curso onde será ministrada e pelo espaço de liberdade para a inclusão de conteúdos e,ou abordagem customizada ensejada pela elaboração do plano de ensino de cada docente a partir do programa de disciplina geral; tal processo não se vê minimizado na pós-graduação, embora tenha ficado deliberada a preservação da padronização mesmo nesses casos; 2) foi unânime o entendimento de que o que será possível fazer no processo de mudança atual está distante do ideal, mas representa um ajuste necessário para a viabilidade do fazer educativo dos docentes da área, em observância do marco regulatório para o exercício da docência em nível superior; 3) preservou-se o entendimento de que os docentes da área sentem-se obrigados/comprometidos à ministrar as disciplinas com código FCH e que poderão, por necessidade de atender aos parâmetros normativos que regulam a carga horária de trabalho mínima legal na Instituição, assumir disciplinas que estejam na sua esfera de competência e formação, mesmo que não possuam código FCH; 4) do trabalho de reformulação realizado até agora depreenderam-se os seguintes </w:t>
      </w:r>
      <w:r>
        <w:rPr>
          <w:rFonts w:cs="Arial" w:ascii="Arial" w:hAnsi="Arial"/>
          <w:b/>
          <w:sz w:val="22"/>
          <w:szCs w:val="22"/>
        </w:rPr>
        <w:t>problemas</w:t>
      </w:r>
      <w:r>
        <w:rPr>
          <w:rFonts w:cs="Arial" w:ascii="Arial" w:hAnsi="Arial"/>
          <w:sz w:val="22"/>
          <w:szCs w:val="22"/>
        </w:rPr>
        <w:t xml:space="preserve">: a) </w:t>
      </w:r>
      <w:r>
        <w:rPr>
          <w:rFonts w:cs="Arial" w:ascii="Arial" w:hAnsi="Arial"/>
          <w:sz w:val="22"/>
          <w:szCs w:val="22"/>
          <w:u w:val="single"/>
        </w:rPr>
        <w:t>disciplinas com mesma denominação e conteúdos completamente diferentes</w:t>
      </w:r>
      <w:r>
        <w:rPr>
          <w:rFonts w:cs="Arial" w:ascii="Arial" w:hAnsi="Arial"/>
          <w:sz w:val="22"/>
          <w:szCs w:val="22"/>
        </w:rPr>
        <w:t xml:space="preserve">. Tal problema poderá ser contornado com a adequação das ementas e programas, e potencial ajuste de aprofundamento conforme nível de ensino e carga horária disponível; b) </w:t>
      </w:r>
      <w:r>
        <w:rPr>
          <w:rFonts w:cs="Arial" w:ascii="Arial" w:hAnsi="Arial"/>
          <w:sz w:val="22"/>
          <w:szCs w:val="22"/>
          <w:u w:val="single"/>
        </w:rPr>
        <w:t>disciplinas com mesmo código FCH, conteúdos diferentes, cargas horárias diferentes e ministradas em cursos diferentes</w:t>
      </w:r>
      <w:r>
        <w:rPr>
          <w:rFonts w:cs="Arial" w:ascii="Arial" w:hAnsi="Arial"/>
          <w:sz w:val="22"/>
          <w:szCs w:val="22"/>
        </w:rPr>
        <w:t xml:space="preserve"> (ex.: FCH 058 ministrada em Química e na Veterinária). Sobre tal aspecto Profa Josane pretende levar o problema para as instâncias competentes, pois segundo sua experiência e conhecimento, tal processo de codificação encontra-se sobre a supervisão e acompanhamento dos Colegiados, Departamentos e Prograd e não podendo ser feito de forma aleatória pela SECREGE; c) </w:t>
      </w:r>
      <w:r>
        <w:rPr>
          <w:rFonts w:cs="Arial" w:ascii="Arial" w:hAnsi="Arial"/>
          <w:sz w:val="22"/>
          <w:szCs w:val="22"/>
          <w:u w:val="single"/>
        </w:rPr>
        <w:t>disciplinas que possuem conteúdos completamente diferentes do esperado, considerada a sua denominação</w:t>
      </w:r>
      <w:r>
        <w:rPr>
          <w:rFonts w:cs="Arial" w:ascii="Arial" w:hAnsi="Arial"/>
          <w:sz w:val="22"/>
          <w:szCs w:val="22"/>
        </w:rPr>
        <w:t xml:space="preserve"> (ex.: o que acontece com a disciplina FCH 447, do Curso de Ciências Sociais e apresenta ementa de Estatística Avançada); d) </w:t>
      </w:r>
      <w:r>
        <w:rPr>
          <w:rFonts w:cs="Arial" w:ascii="Arial" w:hAnsi="Arial"/>
          <w:sz w:val="22"/>
          <w:szCs w:val="22"/>
          <w:u w:val="single"/>
        </w:rPr>
        <w:t>disciplinas que foram FCH</w:t>
      </w:r>
      <w:r>
        <w:rPr>
          <w:rFonts w:cs="Arial" w:ascii="Arial" w:hAnsi="Arial"/>
          <w:sz w:val="22"/>
          <w:szCs w:val="22"/>
        </w:rPr>
        <w:t xml:space="preserve">, posteriormente, </w:t>
      </w:r>
      <w:r>
        <w:rPr>
          <w:rFonts w:cs="Arial" w:ascii="Arial" w:hAnsi="Arial"/>
          <w:sz w:val="22"/>
          <w:szCs w:val="22"/>
          <w:u w:val="single"/>
        </w:rPr>
        <w:t>alteradas conforme departamento a que se vincula o curso</w:t>
      </w:r>
      <w:r>
        <w:rPr>
          <w:rFonts w:cs="Arial" w:ascii="Arial" w:hAnsi="Arial"/>
          <w:sz w:val="22"/>
          <w:szCs w:val="22"/>
        </w:rPr>
        <w:t xml:space="preserve"> e os Colegiados continuam demandando a disciplina do DFCH. Sobre essa situação aventou-se o exemplo da disciplina de Biomedicina que não é FCH e vem sendo ministrada por docente da área. Profa Romari informou que teve uma reunião com a coordenação do Colegiado de Biomedicina e estes informaram que intencionam devolver a disciplina ao DFCH; por outro lado, constata-se o movimento (aparente) do Colegiado de Economia em devolver a disciplina de metodologia ao DFCH, por ocasião da reformulação do PAC, posição que pode ser intuída a partir do recente convite à participação na reformulação do PAC do curso, mesmo que não tenhamos acento no colegiado de curso; e) Prof. Marrocos chama a atenção para o fato de que sistematicamente tem que assumir horários impostos pelos Colegiados e para o fato de se sentir preterido em relação a outros docentes quanto à reserva de equipamento, por exemplo. A temática não foi discutida, mas os presentes pareceram assentir em relação ao dito. Depois de exaustiva discussão e contribuição dos presentes, visando a exequibilidade do projetado, Profa Natália sintetizou: “então todos se comprometem a enviar (por E-mail) as reformulações ainda hoje (20/05) ou no máximo até amanhã (21/05), com cópia para mim e Profa Romari; em seguida, eu padronizarei os programas a partir de formulário próprio e devolverei aos colegas para o exame do trabalho feito por todos; solicito que ao enviarem o façam identificando os arquivos com – &lt;FCH ???- denominação da disciplina - 20-05-2014&gt;; enviarei os programas para exame no dia 22/05; que deverão ser devolvidos para mim no dia 24/05, para serem contrastados e levantados os pontos de dissensão, visando sistematizar a discussão dos pontos dissonantes e deliberação final na terça-feira próxima (27/05), às 10h na sala da área”. Profa Josane sugeriu que, ao tempo do encaminhamento do relatório referente aos trabalhos ao DFCH, seja feita uma tabela reunindo as informações relativas à disciplina antiga e a mudanças propostas, segundo parâmetros como: código, denominação, carga horária, distribuição de créditos, pré-requisitos e ementa. Todos concordaram com o proposto. Nada mais havendo a tratar, às doze horas e dez minutos deu-se por encerrada a reunião, da qual, eu, Natália Maria Reis Oliveira Furtado, lavrei a presente ata que, depois de lida e aprovada, será por mim e pelos demais presentes assinad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4">
    <w:name w:val="Heading 4"/>
    <w:basedOn w:val="Normal"/>
    <w:next w:val="Normal"/>
    <w:qFormat/>
    <w:pPr>
      <w:keepNext w:val="true"/>
      <w:numPr>
        <w:ilvl w:val="3"/>
        <w:numId w:val="1"/>
      </w:numPr>
      <w:jc w:val="center"/>
      <w:outlineLvl w:val="3"/>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360"/>
      <w:jc w:val="both"/>
    </w:pPr>
    <w:rPr>
      <w:rFonts w:ascii="Arial" w:hAnsi="Arial" w:cs="Arial"/>
      <w:color w:val="00000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6:28:00Z</dcterms:created>
  <dc:creator>Barbosa</dc:creator>
  <dc:description/>
  <cp:keywords/>
  <dc:language>en-US</dc:language>
  <cp:lastModifiedBy>aafalmeida</cp:lastModifiedBy>
  <cp:lastPrinted>2013-07-09T11:47:00Z</cp:lastPrinted>
  <dcterms:modified xsi:type="dcterms:W3CDTF">2014-06-09T16:33:00Z</dcterms:modified>
  <cp:revision>5</cp:revision>
  <dc:subject/>
  <dc:title/>
</cp:coreProperties>
</file>