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1907"/>
        <w:gridCol w:w="1513"/>
      </w:tblGrid>
      <w:tr>
        <w:trPr>
          <w:trHeight w:val="13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ISCIPLINA - AUTOR DA PROPOSTA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CENTE/COMENTÁRI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ITUAÇÃO</w:t>
            </w:r>
          </w:p>
        </w:tc>
      </w:tr>
      <w:tr>
        <w:trPr>
          <w:trHeight w:val="45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CH 104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DE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atál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ulo Barbosa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 xml:space="preserve">Sugere maior detalhamento nos métodos e instrumentos mencionados; </w:t>
            </w:r>
            <w:r>
              <w:rPr>
                <w:color w:val="FF0000"/>
              </w:rPr>
              <w:t>(acolhido)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 xml:space="preserve">Sugere a supressão do primeiro item do conteúdo programático; </w:t>
            </w:r>
            <w:r>
              <w:rPr>
                <w:color w:val="FF0000"/>
              </w:rPr>
              <w:t>(supressão foi parcial)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Não sugere alteração na ementa;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 xml:space="preserve">Sugere retirar o termo “etc.” dos descritores de conteúdo. </w:t>
            </w:r>
            <w:r>
              <w:rPr>
                <w:color w:val="FF0000"/>
              </w:rPr>
              <w:t>(acolhido)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USTADA</w:t>
            </w:r>
          </w:p>
        </w:tc>
      </w:tr>
      <w:tr>
        <w:trPr>
          <w:trHeight w:val="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mari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presenta um pequeno texto argumentando em defesa  da ideia de especificidade da Pós-graduação;</w:t>
            </w:r>
            <w:r>
              <w:rPr>
                <w:color w:val="FF0000"/>
              </w:rPr>
              <w:t xml:space="preserve"> acredito tratar-se de matéria discutida e equacionada na última reunião.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 xml:space="preserve">Questiona a indicação do número em romano no final da disciplina “I”, </w:t>
            </w:r>
            <w:r>
              <w:rPr>
                <w:color w:val="FF0000"/>
              </w:rPr>
              <w:t>respondo que essa a denominação divulgada no site da UESC na área do PRODEMA</w:t>
            </w:r>
            <w:r>
              <w:rPr/>
              <w:t>;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/>
              <w:t xml:space="preserve">Questiona: devemos ou não assinar o programa? </w:t>
            </w:r>
            <w:r>
              <w:rPr>
                <w:color w:val="FF0000"/>
              </w:rPr>
              <w:t xml:space="preserve">Não tenho como responder com certeza à pergunta, mas informo que não foi um acréscimo feito por mim no formulário e que todos os formulários de programa que vi, têm esse espaço, na maioria das vezes não assinados. </w:t>
            </w:r>
            <w:r>
              <w:rPr>
                <w:b/>
                <w:color w:val="FF0000"/>
              </w:rPr>
              <w:t>VAMOS VERIFICAR A PERTINÊNCIA DO REFERIDO CAMPO ANTES DO ENCAMINHAMENTO.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 xml:space="preserve">Sugere a inclusão no último tópico do Conteúdo programático da diferenciação entre os tipos de monografias científicas; </w:t>
            </w:r>
            <w:r>
              <w:rPr>
                <w:color w:val="FF0000"/>
              </w:rPr>
              <w:t>(acatada)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 xml:space="preserve">Sugere a alteração na ordem de apresentação dos três últimos itens de conteúdo. </w:t>
            </w:r>
            <w:r>
              <w:rPr>
                <w:color w:val="FF0000"/>
              </w:rPr>
              <w:t>(acatad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lla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ulo Marrocos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guel Vergara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ália Furtado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Sobre a filiação departamental no formulário tenho dúvidas acerca de se devemos indicar o nome do Departamento a que se vincula o curso ou a disciplina.</w:t>
            </w:r>
          </w:p>
          <w:p>
            <w:pPr>
              <w:pStyle w:val="PargrafodaLista"/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1907"/>
        <w:gridCol w:w="1513"/>
      </w:tblGrid>
      <w:tr>
        <w:trPr>
          <w:trHeight w:val="90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CH 4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tál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IÊNCIAS SOCIAIS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ulo Barbosa: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 xml:space="preserve">Altera ementa: ajustes de natureza semântica. Sugere a troca do termo EXIGÊNCIA por ASPECTOS. </w:t>
            </w:r>
            <w:r>
              <w:rPr>
                <w:color w:val="FF0000"/>
              </w:rPr>
              <w:t>(acolhida)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No texto sobre “metodologia” – sugere mudar o termo </w:t>
            </w:r>
            <w:r>
              <w:rPr>
                <w:color w:val="000000"/>
                <w:u w:val="single"/>
              </w:rPr>
              <w:t>delineamento</w:t>
            </w:r>
            <w:r>
              <w:rPr>
                <w:color w:val="000000"/>
              </w:rPr>
              <w:t xml:space="preserve"> para </w:t>
            </w:r>
            <w:r>
              <w:rPr>
                <w:color w:val="000000"/>
                <w:u w:val="single"/>
              </w:rPr>
              <w:t xml:space="preserve">tipo de pesquisa </w:t>
            </w:r>
            <w:r>
              <w:rPr>
                <w:color w:val="FF0000"/>
              </w:rPr>
              <w:t>(acatado)</w:t>
            </w:r>
            <w:r>
              <w:rPr>
                <w:color w:val="000000"/>
                <w:u w:val="single"/>
              </w:rPr>
              <w:t>;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color w:val="000000"/>
              </w:rPr>
              <w:t>Sugere a menção das especificidades das ciências sociais no que se refere aos aspectos metodológicos, na disciplina em questão “Projeto de Pesquisa”</w:t>
            </w:r>
            <w:r>
              <w:rPr>
                <w:color w:val="FF0000"/>
              </w:rPr>
              <w:t xml:space="preserve"> – não acatei a sugestão tela tendo em vista que disciplinas anteriores devem ter tratado o aspecto mencionado, com o nível de detalhamento ora demandado. Ademais tal explicitação poderá ser feita em nível de plano de ensino.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USTADA</w:t>
            </w:r>
          </w:p>
        </w:tc>
      </w:tr>
      <w:tr>
        <w:trPr>
          <w:trHeight w:val="9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omari</w:t>
            </w:r>
            <w:r>
              <w:rPr/>
              <w:t>: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 xml:space="preserve">Sugere pequenas alterações </w:t>
            </w:r>
            <w:r>
              <w:rPr>
                <w:color w:val="FF0000"/>
              </w:rPr>
              <w:t>(acatadas);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color w:val="000000"/>
              </w:rPr>
              <w:t xml:space="preserve">Indica um repetição de conteúdo </w:t>
            </w:r>
            <w:r>
              <w:rPr>
                <w:color w:val="FF0000"/>
              </w:rPr>
              <w:t>(corrigida);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lla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ulo Marrocos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guel Vergara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ália Furtado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Procedi as alterações propostas e acolhidas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1907"/>
        <w:gridCol w:w="1513"/>
      </w:tblGrid>
      <w:tr>
        <w:trPr>
          <w:trHeight w:val="45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CH 0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terinár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rgara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ulo Barbosa: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Altera ementa. Questionando aspectos atinentes à generalidade a que nos propusemos no exercício das mudanças em curso;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Questiona o termo “posturas epistemológicas” quanto à sua compreensão e uso;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color w:val="000000"/>
              </w:rPr>
              <w:t xml:space="preserve">Questiona o fato de os conteúdos incluírem delineamentos mais fortemente relacionados às pesquisas sociais e humanas. </w:t>
            </w:r>
            <w:r>
              <w:rPr>
                <w:color w:val="FF0000"/>
              </w:rPr>
              <w:t xml:space="preserve">Diante do comentário destaco o entendimento que, considerando uma abordagem interdisciplinar é facilmente compreensível que se use, por exemplo, uma </w:t>
            </w:r>
            <w:r>
              <w:rPr>
                <w:b/>
                <w:color w:val="FF0000"/>
              </w:rPr>
              <w:t>pesquisa participante</w:t>
            </w:r>
            <w:r>
              <w:rPr>
                <w:color w:val="FF0000"/>
              </w:rPr>
              <w:t xml:space="preserve">  no estudo do manejo sustentável de animais. Basta que se deseje resolver um problema experimentado pelos sujeitos de pesquisa, onde, por exemplo, as percepções destes sejam importantes para ou descrever a dinâmica procedimental do grupo estudado, em relação ao objeto de estudo. Desta forma, sou favorável a manutenção do rol de delineamentos padrão na certeza de sua utilização de forma “customizada” (exemplo elementar demais – a intenção é a de tornar claro o que deseja explicar);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CARECE DE AJUSTES</w:t>
            </w:r>
          </w:p>
        </w:tc>
      </w:tr>
      <w:tr>
        <w:trPr>
          <w:trHeight w:val="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omari</w:t>
            </w:r>
            <w:r>
              <w:rPr/>
              <w:t>: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 xml:space="preserve">Sugere alteração da ementa </w:t>
            </w:r>
            <w:r>
              <w:rPr>
                <w:color w:val="FF0000"/>
              </w:rPr>
              <w:t>(acolhida);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color w:val="000000"/>
              </w:rPr>
              <w:t xml:space="preserve">Indica supressão de três delineamentos </w:t>
            </w:r>
            <w:r>
              <w:rPr>
                <w:color w:val="FF0000"/>
              </w:rPr>
              <w:t>(a princípio não foi acolhida – penso que cabe discussão – pelos motivos expostos acima);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Silencio em relação às correções nas citações induzem o entendimento de que foram acolhidas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lla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ulo Marrocos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guel Vergara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Diz que acolhe a sugestões feitas,</w:t>
            </w:r>
            <w:r>
              <w:rPr>
                <w:color w:val="FF0000"/>
              </w:rPr>
              <w:t xml:space="preserve"> mas não operacionalizou o sugerido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ália Furtado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As assinalações feitas na primeira versão foram incorporadas, exceto os pontos de dissensão.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 xml:space="preserve">Vergara não encaminhou nova versão com a inclusão dos aspectos éticos relacionados às pesquisas com animais. </w:t>
            </w:r>
            <w:r>
              <w:rPr>
                <w:b/>
                <w:color w:val="FF0000"/>
              </w:rPr>
              <w:t>INCLUIR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1907"/>
        <w:gridCol w:w="1513"/>
      </w:tblGrid>
      <w:tr>
        <w:trPr>
          <w:trHeight w:val="135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CH 12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TERINÁR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RGARA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ulo Barbosa: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Declara que falta elementos para opnar;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CARECE DE AJUSTES</w:t>
            </w:r>
          </w:p>
        </w:tc>
      </w:tr>
      <w:tr>
        <w:trPr>
          <w:trHeight w:val="13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mari: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Propõe que seja feita um ajuste para que não deixemos de ministrar a disciplina. Nesse diapasão chega a sugerir: que convidemos um colega da Economia para realizar uma palestra para suprir nossa carência de conhecimentos. Acrescenta que sobre “projetos institucionais” todos nós teríamos condições de assumir a disciplina.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Quanto ao conteúdo, destaco que a docente realizou uma série de sugestões concretas para formatação da disciplina.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Discordo da proposição em tela porque falseia a realidade e nos obriga a “arranjos”, quando não existem mecanismos institucionais e,ou legais que nos obriguem a ministrar conteúdos que escapam ao objeto de nosso concurso.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Precisamos decidir sobre uma questão fundante: ministraremos uma disciplina que foge às nossas competências? Em seguida, deliberar acerca dos desdobramentos derivados de uma resposta afirmativa ou negativa à questão.</w:t>
            </w:r>
          </w:p>
          <w:p>
            <w:pPr>
              <w:pStyle w:val="PargrafodaLista"/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 xml:space="preserve">Defendo o ajustamento da ementa e conteúdo às especificidades da área de metodologia científica e, se o Colegiado de Veterinária discordar do feito recodifique a disciplina com código específico e formule- a conforme suas demandas e competência técnica dos ministrantes. Discordo dos “jeitinhos acomodadores”  (independente da boa intenção de quem os propõe). 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lla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ulo Marrocos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guel Vergara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Nas palavras do professor: “Tentei usar apadronização estabelecida  para uam metodologia de  pesquisa  para construção de projeto, que ja esta contemplada na obrigatoria 058. Entao quale o amparo legal dessa FCH128 que ela existe. Sim voce considera que pode adequa-la pode fazer. Eu inssito que esa dispclina e pelo viez ela siempre foi um calo no sapato. POis na Veterniaria ele qureme projeto voltados para reprodução de animais . E nos ministrado aceintando-la mas ela nao e FCH ela CCA... Sinceramente nao sei que fazer para que ela seja do perfil da medologia da pesquisa  com discusao de dados / resultadis e contribuição para ciencias veterinarias..”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Entendi que o docente acata as contribuições de Romari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ália: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Sugiro mudança radical na ementa (conforme parâmetros e deliberações aplicadas às outras disciplinas) e adequação dos conteúdos.</w:t>
            </w:r>
          </w:p>
          <w:p>
            <w:pPr>
              <w:pStyle w:val="PargrafodaLista"/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1907"/>
        <w:gridCol w:w="1513"/>
      </w:tblGrid>
      <w:tr>
        <w:trPr>
          <w:trHeight w:val="180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CH 13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Enfermage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MAR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ulo Barbosa: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 xml:space="preserve">Questiona a especificidade dos itens sobre delineamento. </w:t>
            </w:r>
            <w:r>
              <w:rPr>
                <w:color w:val="FF0000"/>
              </w:rPr>
              <w:t>(não acolhido)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color w:val="000000"/>
              </w:rPr>
              <w:t>Sugere a retirada do termo “etc.”</w:t>
            </w:r>
            <w:r>
              <w:rPr>
                <w:color w:val="FF0000"/>
              </w:rPr>
              <w:t xml:space="preserve"> (acolhido);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 xml:space="preserve">Parece acolher à assinalação de ausência da indicação da bibliografia; 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JUSTA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GUA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IBLIOGRAFIA</w:t>
            </w:r>
          </w:p>
        </w:tc>
      </w:tr>
      <w:tr>
        <w:trPr>
          <w:trHeight w:val="18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mari: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Não comenta a própria disciplina, nem apresenta a bibliografia demandada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lla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ulo Marrocos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guel Vergara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tália 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Considero que a autora da proposta acolheu tacitamente as sugestões feitas. Aguardo o envio da bibliografia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1907"/>
        <w:gridCol w:w="1513"/>
      </w:tblGrid>
      <w:tr>
        <w:trPr>
          <w:trHeight w:val="135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CH 3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MINISTRAÇA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ROCOS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rPr/>
            </w:pPr>
            <w:r>
              <w:rPr/>
              <w:t>Paulo Barbosa:</w:t>
            </w:r>
          </w:p>
          <w:p>
            <w:pPr>
              <w:pStyle w:val="PargrafodaLista"/>
              <w:numPr>
                <w:ilvl w:val="0"/>
                <w:numId w:val="12"/>
              </w:numPr>
              <w:tabs>
                <w:tab w:val="clear" w:pos="708"/>
                <w:tab w:val="left" w:pos="2490" w:leader="none"/>
              </w:tabs>
              <w:spacing w:lineRule="auto" w:line="240" w:before="0" w:after="0"/>
              <w:contextualSpacing/>
              <w:rPr/>
            </w:pPr>
            <w:r>
              <w:rPr/>
              <w:t>Acata sugestões de Natália.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JUSTADA</w:t>
            </w:r>
          </w:p>
        </w:tc>
      </w:tr>
      <w:tr>
        <w:trPr>
          <w:trHeight w:val="13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mari: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lla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ulo Marrocos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 xml:space="preserve">Não se pronunciou especificamente sobre a disciplina examinada por Natáli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guel Vergara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ália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Diante do fato de inexistir posicionamento em contrário, as sugestões de Natália foram incorporados ao trabalho, na íntegra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1907"/>
        <w:gridCol w:w="1513"/>
      </w:tblGrid>
      <w:tr>
        <w:trPr>
          <w:trHeight w:val="135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FCH 0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Matemát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aulo Barbosa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aulo Barbosa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Informa a aquiescência ao sugerido por Natália,</w:t>
            </w:r>
            <w:r>
              <w:rPr>
                <w:color w:val="FF0000"/>
              </w:rPr>
              <w:t xml:space="preserve"> mas não as operacionaliza.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JUSTADA</w:t>
            </w:r>
          </w:p>
        </w:tc>
      </w:tr>
      <w:tr>
        <w:trPr>
          <w:trHeight w:val="13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omari: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lla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ulo Marrocos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guel Vergara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atália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Operacionaliza as alterações sugeridas pelos pares, padronizando no que foi possível as disciplinas de Matemática e Pedagogia. Adequa ementa e conteúdo programátic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1907"/>
        <w:gridCol w:w="1513"/>
      </w:tblGrid>
      <w:tr>
        <w:trPr>
          <w:trHeight w:val="180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FCH 0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edagog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ie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aulo Barbosa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Acolhe as sugestões feitas por Natália.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JUSTADA</w:t>
            </w:r>
          </w:p>
        </w:tc>
      </w:tr>
      <w:tr>
        <w:trPr>
          <w:trHeight w:val="18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omari: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lla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 xml:space="preserve">Acolhe as sugestões feitas por Natália e sugere modificações no texto. </w:t>
            </w:r>
            <w:r>
              <w:rPr>
                <w:color w:val="FF0000"/>
              </w:rPr>
              <w:t>Promovi ajustes considerando a ideia de padronizar as duas disciplinas de mesmo código preservando as especificidades no que foi possível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ulo Marrocos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guel Vergara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atália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Avalia a adequação das contra sugestões apresentadas por Niella, considerando a perspectiva de compatibilizar as disciplinas da Pedagogia e da matemática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1907"/>
        <w:gridCol w:w="1513"/>
      </w:tblGrid>
      <w:tr>
        <w:trPr>
          <w:trHeight w:val="135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FCH 0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ÓS ZOOLOG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IELLA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aulo Barbosa: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Destaca a necessidade de avaliar a observância da ideia de generalidade, diferente da especificidade encontrada.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ARECE DE AJUSTES</w:t>
            </w:r>
          </w:p>
        </w:tc>
      </w:tr>
      <w:tr>
        <w:trPr>
          <w:trHeight w:val="13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omari: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Corrige a carga horária e a distribuição em termos de créditos teóricos e práticos.</w:t>
            </w:r>
            <w:r>
              <w:rPr>
                <w:color w:val="FF0000"/>
              </w:rPr>
              <w:t xml:space="preserve"> Mas a soma ainda se encontra imprecisa.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Propõe alterações bastante amplas a partir da liberdade sugerida por Niella e com base em sugestões feitas por Natália. </w:t>
            </w:r>
            <w:r>
              <w:rPr>
                <w:color w:val="FF0000"/>
              </w:rPr>
              <w:t>Entretanto considero o texto proposto ainda muito específico.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Sugere a supressão de longos trechos do conteúdo programático.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Justifica a manutenção de determinados trechos com o argumento de que tal detalhamento reflete a natureza prática dos conteúdos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lla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lang w:eastAsia="pt-BR"/>
              </w:rPr>
              <w:t xml:space="preserve">Nas palavras de Niella “A única ementa que eu não PUDE modificar foi a do mestrado de Zoologia, pois sugiro que Romari avalie as sugestões da Natália, as quais EU ACATARIA TODAS”. </w:t>
            </w:r>
            <w:r>
              <w:rPr>
                <w:rFonts w:eastAsia="Times New Roman"/>
                <w:color w:val="FF0000"/>
                <w:lang w:eastAsia="pt-BR"/>
              </w:rPr>
              <w:t>Logo, forneceu “carta Branca” para Romari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ulo Marrocos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guel Vergara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atália:</w:t>
            </w:r>
          </w:p>
          <w:p>
            <w:pPr>
              <w:pStyle w:val="PargrafodaList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Concorda, em parte, com as alterações propostas por Romari, mas destaca a necessidade de unificar as formas estilísticas para a escrita de conteúdos denominados, por Romari, como práticos. Será necessário discutir o assunto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1907"/>
        <w:gridCol w:w="1513"/>
      </w:tblGrid>
      <w:tr>
        <w:trPr>
          <w:trHeight w:val="135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FCH 4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IÊNCIAS SOCIA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aulo Barbosa 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aulo Barbosa:</w:t>
            </w:r>
          </w:p>
          <w:p>
            <w:pPr>
              <w:pStyle w:val="PargrafodaList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Não comentou ou incorporou as assinalações feitas.</w:t>
            </w:r>
          </w:p>
          <w:p>
            <w:pPr>
              <w:pStyle w:val="PargrafodaList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FF0000"/>
              </w:rPr>
              <w:t>Não indicou a bibliografia complementar e nem complementou as informações da bibliografia básica.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highlight w:val="cyan"/>
              </w:rPr>
              <w:t>CARECE DE AJUSTE</w:t>
            </w:r>
          </w:p>
        </w:tc>
      </w:tr>
      <w:tr>
        <w:trPr>
          <w:trHeight w:val="13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omari:</w:t>
            </w:r>
          </w:p>
          <w:p>
            <w:pPr>
              <w:pStyle w:val="PargrafodaLista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iella:</w:t>
            </w:r>
          </w:p>
          <w:p>
            <w:pPr>
              <w:pStyle w:val="PargrafodaLista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ulo Marrocos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iguel Vergara: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atália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Sugere que, tendo acolhido as sugestões as incorpore ao tex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1907"/>
        <w:gridCol w:w="1513"/>
      </w:tblGrid>
      <w:tr>
        <w:trPr>
          <w:trHeight w:val="45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FCH 6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DIREI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aulo Barbosa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aulo Barbosa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Não se posiciona explicitamente sobre o fato de acolher ou não ao sugerido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FF0000"/>
              </w:rPr>
              <w:t>Se as acolheu tacitamente, não produziu as alterações sugeridas por Natália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highlight w:val="cyan"/>
              </w:rPr>
              <w:t>CARECE DE AJUSTE</w:t>
            </w:r>
          </w:p>
        </w:tc>
      </w:tr>
      <w:tr>
        <w:trPr>
          <w:trHeight w:val="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omari:</w:t>
            </w:r>
          </w:p>
          <w:p>
            <w:pPr>
              <w:pStyle w:val="PargrafodaLista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iella:</w:t>
            </w:r>
          </w:p>
          <w:p>
            <w:pPr>
              <w:pStyle w:val="PargrafodaLista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ulo Marrocos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iguel Vergara: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atália: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Aguarda incorporação do sugerido e bibliografia complementar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1907"/>
        <w:gridCol w:w="1513"/>
      </w:tblGrid>
      <w:tr>
        <w:trPr>
          <w:trHeight w:val="135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FCH 4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IÊNCIAS SOCIA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iella 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aulo Barbosa: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Diz: “ementa e programa não contemplam os conteúdos previstos em pesquisa quantitativa em CISO”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highlight w:val="cyan"/>
              </w:rPr>
              <w:t>CARECE DE AJUSTES</w:t>
            </w:r>
          </w:p>
        </w:tc>
      </w:tr>
      <w:tr>
        <w:trPr>
          <w:trHeight w:val="13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omari:</w:t>
            </w:r>
          </w:p>
          <w:p>
            <w:pPr>
              <w:pStyle w:val="PargrafodaLista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iella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Questionado acerca de existência de pré -requisito para a disciplina, Niella responde: “é preciso ver no colegiado”. </w:t>
            </w:r>
            <w:r>
              <w:rPr>
                <w:color w:val="FF0000"/>
              </w:rPr>
              <w:t xml:space="preserve">Ai eu (Natália) pergunto:  essa não seria uma tarefa de cada um da nós em relação às duas ou três disciplinas a que estivemos incumbidos? 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ulo Marrocos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iguel Vergara: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atália: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Realiza diversas sugestões que foram acolhidas, mas não foram incorporadas ao texto. Aguardo adequação dos textos a partir das propostas acolhidas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1907"/>
        <w:gridCol w:w="1513"/>
      </w:tblGrid>
      <w:tr>
        <w:trPr>
          <w:trHeight w:val="45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FHC 0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QUÍM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omari 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aulo Barbosa: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Questiona sobre o motivo da especificidade de tratamento dada à pesquisa experimental.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Demanda esclarecimentos acerca do uso dos termos “pesquisa técnica” e “Pesquisa Leiga”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Pergunta se há delineamentos específicos em química;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Pergunta sobre a avaliação ética dos projetos em química. CEP? Ou CEPA?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Falta bibliografia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highlight w:val="cyan"/>
              </w:rPr>
              <w:t>CARECE DE AJUSTES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omari: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Não rebate as críticas, não as incorpora ou se posiciona explicitamente em relação a estas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iella:</w:t>
            </w:r>
          </w:p>
          <w:p>
            <w:pPr>
              <w:pStyle w:val="PargrafodaLista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ulo Marrocos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iguel Vergara: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atália: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Demanda a incorporação dos aspectos sugeridos e inclusão da bibliografia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1907"/>
        <w:gridCol w:w="1513"/>
      </w:tblGrid>
      <w:tr>
        <w:trPr>
          <w:trHeight w:val="45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FCH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nfermag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Marrocos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aulo Barbosa: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omari: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iella:</w:t>
            </w:r>
          </w:p>
          <w:p>
            <w:pPr>
              <w:pStyle w:val="PargrafodaLista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ulo Marrocos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iguel Vergara: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atália: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Silêncio dos pares  fez com que se acolhessem as sugestões da relatora:</w:t>
            </w:r>
          </w:p>
          <w:p>
            <w:pPr>
              <w:pStyle w:val="PargrafodaLista"/>
              <w:numPr>
                <w:ilvl w:val="1"/>
                <w:numId w:val="12"/>
              </w:numPr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Necessidade de compatibilizar as disciplinas FCH 133 E FCH 140, do mesmo curso.</w:t>
            </w:r>
          </w:p>
          <w:p>
            <w:pPr>
              <w:pStyle w:val="PargrafodaLista"/>
              <w:numPr>
                <w:ilvl w:val="1"/>
                <w:numId w:val="12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FF0000"/>
              </w:rPr>
              <w:t>Adequar os conteúdos da disciplina ao lugar no fluxograma do curs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1907"/>
        <w:gridCol w:w="1513"/>
      </w:tblGrid>
      <w:tr>
        <w:trPr>
          <w:trHeight w:val="45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FCH 130 OU </w:t>
            </w:r>
            <w:r>
              <w:rPr>
                <w:color w:val="000000"/>
                <w:highlight w:val="yellow"/>
              </w:rPr>
              <w:t>310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OMPUTAÇÃ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omari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aulo Barbosa: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Questiona a necessidade de detalhamento do método experimental em detrimento dos demais.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Pergunta como seria a pesquisa documental na Computação.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Retirar o “etc.” </w:t>
            </w:r>
            <w:r>
              <w:rPr>
                <w:color w:val="FF0000"/>
              </w:rPr>
              <w:t>(acatado)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Especificar os delineamentos da pesquisa em computação. </w:t>
            </w:r>
            <w:r>
              <w:rPr>
                <w:color w:val="FF0000"/>
              </w:rPr>
              <w:t>(?)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E a bibliografia complementar?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highlight w:val="cyan"/>
              </w:rPr>
              <w:t>CARECE DE AJUSTES</w:t>
            </w:r>
          </w:p>
        </w:tc>
      </w:tr>
      <w:tr>
        <w:trPr>
          <w:trHeight w:val="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omari: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Não comentou as sugestões de Natália ou realizou as alterações demandadas;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iella:</w:t>
            </w:r>
          </w:p>
          <w:p>
            <w:pPr>
              <w:pStyle w:val="PargrafodaLista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ulo Marrocos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iguel Vergara: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/>
              <w:t xml:space="preserve">Não se pronunciou especificamente sobre a disciplina. </w:t>
            </w:r>
            <w:r>
              <w:rPr>
                <w:color w:val="FF0000"/>
              </w:rPr>
              <w:t>O silêncio foi interpretado como assentimento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atália: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Aguarda incorporação das alterações e inclusões propostas por Natália, já que não foram contraditadas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ab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3:05:00Z</dcterms:created>
  <dc:creator>aafalmeida</dc:creator>
  <dc:description/>
  <dc:language>en-US</dc:language>
  <cp:lastModifiedBy>aafalmeida</cp:lastModifiedBy>
  <dcterms:modified xsi:type="dcterms:W3CDTF">2014-06-27T13:05:00Z</dcterms:modified>
  <cp:revision>2</cp:revision>
  <dc:subject/>
  <dc:title/>
</cp:coreProperties>
</file>