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Tahoma" w:ascii="Tahoma" w:hAnsi="Tahoma"/>
                <w:sz w:val="44"/>
                <w:szCs w:val="20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703169895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TRADO EM DESENVOLVIMENTO REGIONAL E MEIO AMBIENTE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10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todologia da Pesquisa Científica I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6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4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4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ab/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>Tipos de conhecimento. O conhecimento científico. Delineamento da pesquisa – metodologia e seus contornos: noções básicas de pesquisa quantitativa; tipos de pesquisa. Do Problema ao Projeto de pesquisa: conceito, função, características, elementos estruturas e formatação técnica. Divulgação dos resultados de uma pesquisa científica: apresentações orais e escritas. Questões básicas em ética em pesquisa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spectos técnicos e instrumentais: </w:t>
            </w:r>
            <w:r>
              <w:rPr>
                <w:rFonts w:cs="Arial" w:ascii="Arial" w:hAnsi="Arial"/>
              </w:rPr>
              <w:t xml:space="preserve">Normalização técnica para a elaboração de trabalhos científicos e modalidades textuais aplicáveis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neamento da pesquisa – metodologia e seus contorn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ho da pesquisa – aspectos metodológic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gem de pesquisa: qualitativa e quantitativ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neamento de pesquisa: conceito, critérios de classificação e principais tipos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is delineamentos: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docu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-post-fac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-açã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participante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caso.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, técnicas e instrumentos: principais tipos e características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: conceito, função. tipos e características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: conceito, função, tipos e características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ários e formulários: conceito, função e características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s de registro de informações: tipos, registro e análise de dados.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roblema ao Projeto de pesquisa: conceito, função, características, elementos estruturas e formatação técn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áveis: conceito, definições e tipo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Variáveis segundo a sua natureza (qualitativas e quantitativas) e segundo a sua função no projeto (Independentes, dependentes, secundárias ou moderadoras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ões entre as variáveis dentro de um proble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es e questões de pesquisa: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a arte e revisão de li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delineamento de pesquisa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 e orçamento: especificação das atividades/tempo e recursos/custos envolvido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: apresentações orais e escrita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e escritas dos resultados de pesquisa: forma e conteúdo.</w:t>
            </w:r>
          </w:p>
          <w:p>
            <w:pPr>
              <w:pStyle w:val="PargrafodaLista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projeto: folha, margens, fonte, espaçamentos etc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ster e comunicação oral em congressos e congêneres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ivulgação científica para público geral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ormatação do protocolo de pesqui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tocolo da pesquisa com seres humanos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ça entre projeto de pesquisa e protocolo de pesquisa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ole ético da pesquisa com seres humanos: o papel do CEP e do pesquisador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paração e encaminhamento do protocolo para avaliação ética:</w: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s. CNS n. 466/2012 e suas determinações.</w: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compõem o protocolo de pesquisa;</w: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“Plataforma Brasil”.</w:t>
            </w:r>
          </w:p>
          <w:p>
            <w:pPr>
              <w:pStyle w:val="PargrafodaLista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relatório de pesqui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grafia, dissertação e tese: conceito e diferenças (especificidad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rtação de mestrado: estrutura, conteúdo e format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igo científico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, conteúdo e formataçã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drões de qualidade adotados no Brasil para publicações científicas.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istema Qualis da CAPES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Ferramentas utilizadas para medir o impacto das publicações científicas: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forma Lattes;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or de Impacto;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índice de Meia-Vida;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or H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gio e má conduta científica: Normas e regimentos no Brasil e no mundo para detecção e combate ao plágio no meio acadêm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presentações orais dos resultados de pesquisa: forma e conteúd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Básica: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  <w:t xml:space="preserve">BOAVENTURA, E. M. </w:t>
            </w:r>
            <w:r>
              <w:rPr>
                <w:rFonts w:eastAsia="Times New Roman" w:cs="Arial" w:ascii="Arial" w:hAnsi="Arial"/>
                <w:b/>
                <w:lang w:eastAsia="pt-BR"/>
              </w:rPr>
              <w:t>Metodologia da pesquisa</w:t>
            </w:r>
            <w:r>
              <w:rPr>
                <w:rFonts w:eastAsia="Times New Roman" w:cs="Arial" w:ascii="Arial" w:hAnsi="Arial"/>
                <w:lang w:eastAsia="pt-BR"/>
              </w:rPr>
              <w:t xml:space="preserve">: monografia, dissertação, tese. São Paulo: Atlas, 2004.  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Como elaborar projetos de pesquisa</w:t>
            </w:r>
            <w:r>
              <w:rPr>
                <w:rFonts w:cs="Arial" w:ascii="Arial" w:hAnsi="Arial"/>
                <w:color w:val="000000"/>
              </w:rPr>
              <w:t>. 3. ed. São Paulo: Atlas, 1991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</w:t>
            </w:r>
            <w:r>
              <w:rPr>
                <w:rFonts w:cs="Arial" w:ascii="Arial" w:hAnsi="Arial"/>
                <w:b/>
                <w:color w:val="000000"/>
              </w:rPr>
              <w:t>Métodos e técnicas de pesquisa social</w:t>
            </w:r>
            <w:r>
              <w:rPr>
                <w:rFonts w:cs="Arial" w:ascii="Arial" w:hAnsi="Arial"/>
                <w:color w:val="000000"/>
              </w:rPr>
              <w:t>. 4. ed. São Paulo: Atlas, 1995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pt-BR"/>
              </w:rPr>
              <w:t xml:space="preserve">MEDEIROS, J. B. </w:t>
            </w:r>
            <w:r>
              <w:rPr>
                <w:rFonts w:eastAsia="Times New Roman" w:cs="Arial" w:ascii="Arial" w:hAnsi="Arial"/>
                <w:b/>
                <w:lang w:eastAsia="pt-BR"/>
              </w:rPr>
              <w:t>Redação científica</w:t>
            </w:r>
            <w:r>
              <w:rPr>
                <w:rFonts w:eastAsia="Times New Roman" w:cs="Arial" w:ascii="Arial" w:hAnsi="Arial"/>
                <w:lang w:eastAsia="pt-BR"/>
              </w:rPr>
              <w:t xml:space="preserve">: a prática de fichamento, resumos, resenhas. 5. ed. São Paulo: Atlas, 2003. </w:t>
            </w:r>
          </w:p>
          <w:p>
            <w:pPr>
              <w:pStyle w:val="Heading6"/>
              <w:spacing w:before="0" w:after="6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RICHARDSON, R. J. </w:t>
            </w:r>
            <w:r>
              <w:rPr>
                <w:rFonts w:cs="Arial" w:ascii="Arial" w:hAnsi="Arial"/>
                <w:b w:val="false"/>
                <w:i/>
                <w:color w:val="000000"/>
                <w:sz w:val="22"/>
                <w:szCs w:val="22"/>
              </w:rPr>
              <w:t xml:space="preserve">et al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esquisa social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: métodos e técnicas. 3. ed. rev. ampl. São Paulo: Atlas, 2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Complementar: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</w:rPr>
              <w:t>NBR 10520</w:t>
            </w:r>
            <w:r>
              <w:rPr>
                <w:rFonts w:cs="Arial" w:ascii="Arial" w:hAnsi="Arial"/>
                <w:color w:val="000000"/>
              </w:rPr>
              <w:t>: apresentação de citações em documentos: procedimentos. Rio de janeiro, 1988.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3</w:t>
            </w:r>
            <w:r>
              <w:rPr>
                <w:rFonts w:cs="Arial" w:ascii="Arial" w:hAnsi="Arial"/>
                <w:color w:val="000000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8</w:t>
            </w:r>
            <w:r>
              <w:rPr>
                <w:rFonts w:cs="Arial" w:ascii="Arial" w:hAnsi="Arial"/>
                <w:color w:val="000000"/>
              </w:rPr>
              <w:t xml:space="preserve">: Resumos. Rio de Janeiro, 1990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  <w:t xml:space="preserve">CASTRO, C. M. </w:t>
            </w:r>
            <w:r>
              <w:rPr>
                <w:rFonts w:eastAsia="Times New Roman" w:cs="Arial" w:ascii="Arial" w:hAnsi="Arial"/>
                <w:b/>
                <w:lang w:eastAsia="pt-BR"/>
              </w:rPr>
              <w:t>A prática de pesquisa</w:t>
            </w:r>
            <w:r>
              <w:rPr>
                <w:rFonts w:eastAsia="Times New Roman" w:cs="Arial" w:ascii="Arial" w:hAnsi="Arial"/>
                <w:lang w:eastAsia="pt-BR"/>
              </w:rPr>
              <w:t xml:space="preserve">. São Paulo: McGraw-Hill do Brasil, 1977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pt-BR"/>
              </w:rPr>
              <w:t xml:space="preserve">CRUZ, C., RIBEIRO, U. </w:t>
            </w:r>
            <w:r>
              <w:rPr>
                <w:rFonts w:eastAsia="Times New Roman" w:cs="Arial" w:ascii="Arial" w:hAnsi="Arial"/>
                <w:b/>
                <w:lang w:eastAsia="pt-BR"/>
              </w:rPr>
              <w:t>Metodologia científica</w:t>
            </w:r>
            <w:r>
              <w:rPr>
                <w:rFonts w:eastAsia="Times New Roman" w:cs="Arial" w:ascii="Arial" w:hAnsi="Arial"/>
                <w:lang w:eastAsia="pt-BR"/>
              </w:rPr>
              <w:t>: teoria e prática. 2. ed. Rio de Janeiro: Axcel Books, 2004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DEMO, P. </w:t>
            </w:r>
            <w:r>
              <w:rPr>
                <w:rFonts w:cs="Arial" w:ascii="Arial" w:hAnsi="Arial"/>
                <w:b/>
                <w:color w:val="000000"/>
              </w:rPr>
              <w:t>Metodologia do conhecimento científico</w:t>
            </w:r>
            <w:r>
              <w:rPr>
                <w:rFonts w:cs="Arial" w:ascii="Arial" w:hAnsi="Arial"/>
                <w:color w:val="000000"/>
              </w:rPr>
              <w:t>. São Paulo: Atlas, 2000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______. </w:t>
            </w:r>
            <w:r>
              <w:rPr>
                <w:rFonts w:cs="Arial" w:ascii="Arial" w:hAnsi="Arial"/>
                <w:b/>
                <w:color w:val="000000"/>
              </w:rPr>
              <w:t>Pesquisa e construção do conhecimento</w:t>
            </w:r>
            <w:r>
              <w:rPr>
                <w:rFonts w:cs="Arial" w:ascii="Arial" w:hAnsi="Arial"/>
                <w:color w:val="000000"/>
              </w:rPr>
              <w:t>: metodologia científica no caminho de Habermas. Rio de Janeiro: Tempo Brasileiro,1994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 xml:space="preserve">: monografias, dissertações e teses. Revisão e sugestões de Isnaia Veiga Santana, Salvador: EDUFBA, 2002. 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CEDO, R. S. </w:t>
            </w:r>
            <w:r>
              <w:rPr>
                <w:rFonts w:cs="Arial" w:ascii="Arial" w:hAnsi="Arial"/>
                <w:b/>
                <w:color w:val="000000"/>
              </w:rPr>
              <w:t>Etnopesquisa crítica e multireferencial nas ciências humanas e na educação</w:t>
            </w:r>
            <w:r>
              <w:rPr>
                <w:rFonts w:cs="Arial" w:ascii="Arial" w:hAnsi="Arial"/>
                <w:color w:val="000000"/>
              </w:rPr>
              <w:t xml:space="preserve">. Salvador: EDUFBA, 2000. 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6:00Z</dcterms:created>
  <dc:creator>aafalmeida</dc:creator>
  <dc:description/>
  <dc:language>en-US</dc:language>
  <cp:lastModifiedBy>aafalmeida</cp:lastModifiedBy>
  <dcterms:modified xsi:type="dcterms:W3CDTF">2014-06-04T17:26:00Z</dcterms:modified>
  <cp:revision>2</cp:revision>
  <dc:subject/>
  <dc:title/>
</cp:coreProperties>
</file>