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MPARATIVA ENTRE EMENTAS VIGENTES E PROPOSTAS PELA ÁREA DE METODOLOG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567"/>
        <w:gridCol w:w="1984"/>
        <w:gridCol w:w="5103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G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PROPO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CH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Metodologia da Pesqu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TURA EM QUÍM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  <w:t xml:space="preserve">Pesquisa: conceito, interesse, importância, tipos e fases da pesquisa. Projeto de pesquisa. Publicações e relações técnicas. Nível de profundidade das pesquisas. Estudo exploratório descritivo e causativo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 xml:space="preserve">O pensamento científico e metodologia da pesquisa.  Etapas e delineamentos de pesquisa, Técnicas e abordagens experimentais. Elaboração de projetos de pesquisa, Estruturação do trabalho científico: artigo, monografia e relatórios científicos. Ética em pesquisa com seres humanos. Divulgação dos resultados de uma pesquisa científica: apresentações orais e escritas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H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todologia da Pesqu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VETERINÁ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A"/>
                <w:lang w:eastAsia="pt-BR"/>
              </w:rPr>
              <w:t>Ciência e pensamento científico. História da Medicina Veterinária. Iniciação à pesquisa científica. Estruturação do trabalho científico. Elaboração de projetos de pesquisa. Delineamentos de pesquisa específicos para Medicina Veterinária: pesquisas a campo, experimentais, de laboratório, estudos de caso. Ética na pesquisa com animais. O Comitê de Ética no Uso dos Animais. Transmissão de conhecimento científico. Apresentações em congressos. Seminários científicos. Estruturação de artigos científicos, monografias e relatórios na Medicina Veterinár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 pensamento científico e metodologia da pesquisa.  Etapas e delineamentos de pesquisa, Técnicase abordagens experimentais. Ética na pesquisa com animais. Elaboração de projetos de pesquisa, Estruturação do trabalho científico: artigo, monografia e relatórios científicos. Divulgação dos resultados de uma pesquisa científica: apresentações orais e escritas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H 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todologia da Pesquisa em Ciências Biológ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RADO EM ZOOLOG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A"/>
                <w:lang w:eastAsia="pt-BR"/>
              </w:rPr>
            </w:pPr>
            <w:r>
              <w:rPr>
                <w:rFonts w:cs="Arial" w:ascii="Arial" w:hAnsi="Arial"/>
                <w:color w:val="00000A"/>
                <w:lang w:eastAsia="pt-BR"/>
              </w:rPr>
              <w:t xml:space="preserve">A ciência e a não-ciência. O método de investigação científica: experimentação observação e modelos. Os principais filósofos da ciência: Popper, Kuhn, Feyerabend, Lakatos e Bachelard. Ciência e valores. A elaboração do projeto de pesquisa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MPARATIVA ENTRE EMENTAS VIGENTES E PROPOSTAS PELA ÁREA DE METODOLOG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567"/>
        <w:gridCol w:w="1984"/>
        <w:gridCol w:w="4961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C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G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ROPO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H 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ologia da Pesquisa Cientí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TURA EM MATEMÁ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: conceito, interesse, importância, tipos e fases da pesquisa. Projeto de pesquisa. Publicações e relações técnicas. Nível de profundidade das pesquisas. Estudo exploratório descritivo e causativ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textuais utilizadas no ambiente acadêmico e normalização técnico-científica da ABNT. Pesquisa: conceito, interesse, importância, tipos e fases da pesquisa.  Delineamentos de pesquisa. Projeto de pesquisa: conceito, função, características, elementos estruturas e formatação técnica. O protocolo da pesquisa com seres humanos.  Relatório de pesquisa: formas assumidas. Comunicação científica: apresentações orais e escritas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H 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ologia da Pesquisa Cientí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A"/>
                <w:lang w:eastAsia="pt-BR"/>
              </w:rPr>
            </w:pPr>
            <w:r>
              <w:rPr>
                <w:rFonts w:cs="Arial" w:ascii="Arial" w:hAnsi="Arial"/>
                <w:color w:val="00000A"/>
                <w:lang w:eastAsia="pt-BR"/>
              </w:rPr>
              <w:t>Proporciona a leitura, a apreensão acadêmica e científica. Formas do conhecimento: tipos, características e relações. Pesquisa científica: histórico, abordagens, métodos e instrumentos. Planejamento e execução da pesquisa científica: função e etapas (conteúdo e forma). Ética na pesquisa com seres humanos: histórico, parâmetros (internacionais e nacionais) e legislação vigente. Socialização do conhecimento científico: mecanismos e formas assumid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textuais utilizadas no ambiente acadêmico e normalização técnico-científica da ABNT. Pesquisa: conceito, interesse, importância, tipos e fases da pesquisa. Delineamentos de pesquisa. Projeto de pesquisa: conceito, função, características, elementos estruturas e formatação técnica. O protocolo da pesquisa com seres humanos.  Relatório de pesquisa: formas assumidas. Comunicação científica: apresentações orais e escritas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CH 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ologia da Pesquisa Científica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RADO EM DESENVOLVIMENTO REGIONAL E MEIO AMBI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t-BR"/>
              </w:rPr>
              <w:t xml:space="preserve">Ferramentas metodológicas: leitura, resumo, resenha, fichamento, referências bibliográficas, normas ABNT, citações e paráfrase. Os princípios e a ética na prática científica. As técnicas da pesquisa científica: especificidade das ciências ambientais. O projeto de pesquisa: escolha do assunto, revisão de literatura, delimitação e elaboração do problema, objetivos e hipóteses, procedimentos; estrutura do projeto. A comunicação científica: técnicas de apresentação oral, seminários e congressos. Tipos de dissertações: redação do texto científico e apresentação, apresentação escrita e confecção de tabelas, quadros e gráficos. O artigo científico: suas partes e elaboraçã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MPARATIVA ENTRE EMENTAS VIGENTES E PROPOSTAS PELA ÁREA DE METODOLOG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44"/>
        <w:gridCol w:w="567"/>
        <w:gridCol w:w="2000"/>
        <w:gridCol w:w="4945"/>
        <w:gridCol w:w="467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ÓD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DISCIP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C/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A"/>
                <w:lang w:eastAsia="pt-BR"/>
              </w:rPr>
            </w:pPr>
            <w:r>
              <w:rPr>
                <w:rFonts w:cs="Arial" w:ascii="Arial" w:hAnsi="Arial"/>
                <w:b/>
                <w:color w:val="00000A"/>
                <w:lang w:eastAsia="pt-BR"/>
              </w:rPr>
              <w:t>VIG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odaLista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ROPOST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H 1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aboração de Proje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VETERINÁRI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A"/>
                <w:lang w:eastAsia="pt-BR"/>
              </w:rPr>
            </w:pPr>
            <w:r>
              <w:rPr>
                <w:rFonts w:cs="Arial" w:ascii="Arial" w:hAnsi="Arial"/>
                <w:color w:val="00000A"/>
                <w:lang w:eastAsia="pt-BR"/>
              </w:rPr>
              <w:t>Iniciação à pesquisa. Estrutura do projeto e do trabalho científico. Delineamentos de pesquisa com bovinos de corte e leite, suínos, aves, ovinos e caprinos. Elaboração de Projetos Agrícolas ou de Pesqui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pesquisa: conceito, função, características, elementos estruturas e formatação técnica. O protocolo da pesquisa com animais: aspectos formais, éticos e legais. Divulgação dos resultados de uma pesquisa científica: apresentações orais e escritas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H 1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logia da Pesquisa Cientí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 DA COMPUTAÇÃO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  <w:lang w:eastAsia="pt-BR"/>
              </w:rPr>
              <w:t>Pesquisa científica. Planejamento da pesquisa. Elementos dos textos científicos. Elaboração de um texto científic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 de ciência. Caracterização do conhecimento científico. Pesquisa científica: conceito, abordagem e delineamento experimental. O método científico: indutivo, dedutivo e hipotético-dedutivo. Planejamento da pesquisa: O projeto de pesquisa: conceito, função, características estruturais e formatação técnica. Problemas, hipóteses e variáveis. Comunicação dos resultados de uma pesquisa. Formatação técnica e gráfica do trabalho científico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H 1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logia da Pesquisa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ERMAGEM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Características do pensamento científico. Delineamentos de pesquisa em saúde. Elaboração do projeto de pesquisa. Tipologia do trabalho científico e normas de elaboração. </w:t>
            </w:r>
            <w:r>
              <w:rPr>
                <w:rFonts w:cs="Arial" w:ascii="Arial" w:hAnsi="Arial"/>
                <w:lang w:val="en-US"/>
              </w:rPr>
              <w:t>Seminá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conhecimento. O conhecimento científico. Delineamento da pesquisa – metodologia e seus contornos: noções básicas de pesquisa quantitativa; tipos de pesquisa. Do Problema ao Projeto de pesquisa: conceito, função, características, elementos estruturas e formatação técnica. Divulgação dos resultados de uma pesquisa científica: apresentações orais e escritas. Questões básicas em ética em pesquisa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CH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ologia da Pesquisa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FERMAGEM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Ética em pesquisa. Coletar dados em pesquisa saúde. Realização de pesquisa empí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  <w:t xml:space="preserve">Pesquisa: características gerais. Tradições teóricas em pesquisa qualitativa. Técnicas de coleta e análise de dados em pesquisa qualitativa. </w:t>
            </w:r>
            <w:r>
              <w:rPr>
                <w:rFonts w:cs="Arial" w:ascii="Arial" w:hAnsi="Arial"/>
              </w:rPr>
              <w:t>Divulgação dos resultados de uma pesquisa científica: apresentações orais e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MPARATIVA ENTRE EMENTAS VIGENTES E PROPOSTAS PELA ÁREA DE METODOLOG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567"/>
        <w:gridCol w:w="1984"/>
        <w:gridCol w:w="4961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G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t-BR"/>
              </w:rPr>
            </w:pPr>
            <w:r>
              <w:rPr>
                <w:rFonts w:eastAsia="Times New Roman" w:cs="Arial" w:ascii="Arial" w:hAnsi="Arial"/>
                <w:b/>
                <w:lang w:eastAsia="pt-BR"/>
              </w:rPr>
              <w:t>PPROPO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H 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ologia do Trabalho Científ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e estratégias do ensino/aprendizagem; ciência e conhecimento científico; o pensamento científico; métodos científicos; pesquisa científica; relatório de pesquisa; trabalhos científicos; natureza; requisitos; normas técnicas; diretrizes para leitura, análise, interpretação e redação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t-BR"/>
              </w:rPr>
              <w:t>Ciência e conhecimento científico. Características do pensamento científico vs. d</w:t>
            </w:r>
            <w:r>
              <w:rPr>
                <w:rFonts w:eastAsia="Times New Roman" w:cs="Arial" w:ascii="Arial" w:hAnsi="Arial"/>
              </w:rPr>
              <w:t xml:space="preserve">elineamento da pesquisa, metodologia e seus contornos. </w:t>
            </w:r>
            <w:r>
              <w:rPr>
                <w:rFonts w:eastAsia="Times New Roman" w:cs="Arial" w:ascii="Arial" w:hAnsi="Arial"/>
                <w:lang w:eastAsia="pt-BR"/>
              </w:rPr>
              <w:t xml:space="preserve">Formas textuais utilizadas no ambiente acadêmico e normalização técnico-científica da ABNT. </w:t>
            </w:r>
            <w:r>
              <w:rPr>
                <w:rFonts w:cs="Arial" w:ascii="Arial" w:hAnsi="Arial"/>
              </w:rPr>
              <w:t>Projeto de pesquisa: conceito, função, características, elementos estruturais e formatação técnica. O protocolo da pesquisa com seres humanos: aspectos formais, éticas e legais. Comunicação científica: apresentação oral e escrita. Relatório de pesquisa: formas assumidas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CH 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étodos e Técnicas de Pesquisa Qualit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TURA EM CIÊNCIAS SOCIA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bordagens qualitativas dos objetos das Ciências Sociais: trabalho de campo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bservação participante, entrevistas, questionários, estudos de caso, grupo foca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quisa: características gerais. Abordagens qualitativas dos objetos das Ciências Sociais. Algumas Tradições Teóricas da Pesquisa qualitativa.  Trabalho de campo, observação participante, entrevistas, questionários, estudos de casos, grupo fo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CH 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étodos e Técnicas de Pesquisa Quantit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TURA EM CIÊNCIAS SOCIA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  <w:t>Validade e confiabilidade; Precisão e acurácia; níveis de mensuração; significância estatística, inferência, causalidade e predição. Análise e cálculo de indicadores sociais; construção de índices e escalas; análise de correspondência e dimensiona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rdagem quantitativa. Fundamentos teóricos da pesquisa quantitativa. Delineamento de pesquisa. Procedimento de coleta e fontes de dados.  Tratamento, análise e apresentação de dados quantitativ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color w:val="000000"/>
              </w:rPr>
              <w:t>FCH 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jeto de Pesqu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IATURA EM CIÊNCIAS SOCIA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ormulação de problemas para pesquisa; formatação de projet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de pesquisa: conceito, função, características, elementos estruturas e formatação técnica. O protocolo da pesquisa com seres humanos: exigências formais, éticas e lega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MPARATIVA ENTRE EMENTAS VIGENTES E PROPOSTAS PELA ÁREA DE METODOLOG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567"/>
        <w:gridCol w:w="1984"/>
        <w:gridCol w:w="4961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Ó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G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PROPO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CH 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todologia da Pesqu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I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Discutir sobre tipos de conhecimento, ciência. Como fazer resenha, resumo, síntese, sinopse. Como fazer o trabalho científic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s textuais utilizadas no ambiente acadêmico e normalização técnico-científica da ABNT. Características do conhecimento científico. Tipos de pesquisa. Projeto de Pesquisa. Divulgação dos resultados de uma pesquisa científica: apresentações orais e escritas. Aspectos éticos na pesquisa cientí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04:00Z</dcterms:created>
  <dc:creator>gniella</dc:creator>
  <dc:description/>
  <dc:language>en-US</dc:language>
  <cp:lastModifiedBy>aafalmeida</cp:lastModifiedBy>
  <dcterms:modified xsi:type="dcterms:W3CDTF">2014-06-27T13:04:00Z</dcterms:modified>
  <cp:revision>2</cp:revision>
  <dc:subject/>
  <dc:title/>
</cp:coreProperties>
</file>